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  <w:iCs/>
        </w:rPr>
        <w:t xml:space="preserve">Тема 5. </w:t>
      </w:r>
      <w:r>
        <w:rPr>
          <w:i/>
        </w:rPr>
        <w:t>Культура в условиях радикального преобразования Российского общества XVIII в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План</w:t>
      </w:r>
    </w:p>
    <w:p>
      <w:pPr>
        <w:pStyle w:val="Normal"/>
        <w:rPr/>
      </w:pPr>
      <w:r>
        <w:rPr/>
        <w:t xml:space="preserve">             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6" w:leader="none"/>
                <w:tab w:val="right" w:pos="9639" w:leader="underscore"/>
              </w:tabs>
              <w:autoSpaceDE w:val="true"/>
              <w:spacing w:before="0" w:after="0"/>
              <w:ind w:left="11" w:right="0" w:hanging="1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характеристика культурной политики Петра I. Значение и итоги петровской европеизации.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6" w:leader="none"/>
                <w:tab w:val="right" w:pos="9639" w:leader="underscore"/>
              </w:tabs>
              <w:autoSpaceDE w:val="true"/>
              <w:spacing w:before="0" w:after="0"/>
              <w:ind w:left="11" w:right="0" w:hanging="1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переориентации на сословное образование. Шляхетские корпуса. Домашнее и церковноприходское образование. Роль университетского образования в системе русской культуры.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6" w:leader="none"/>
                <w:tab w:val="right" w:pos="9639" w:leader="underscore"/>
              </w:tabs>
              <w:autoSpaceDE w:val="true"/>
              <w:spacing w:before="0" w:after="0"/>
              <w:ind w:left="11" w:right="0" w:hanging="11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ука как область культуры Нового времени. Личность М.В. Ломоносова, В.Н. Татищева, Н.М. Карамзина и др.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6" w:leader="none"/>
                <w:tab w:val="right" w:pos="9639" w:leader="underscore"/>
              </w:tabs>
              <w:autoSpaceDE w:val="true"/>
              <w:spacing w:before="0" w:after="0"/>
              <w:ind w:left="11" w:right="0" w:hanging="1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альная и музыкальная жизнь России.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6" w:leader="none"/>
                <w:tab w:val="right" w:pos="9639" w:leader="underscore"/>
              </w:tabs>
              <w:autoSpaceDE w:val="true"/>
              <w:spacing w:before="0" w:after="0"/>
              <w:ind w:left="11" w:right="0" w:hanging="1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вопись и скульптура.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6" w:leader="none"/>
                <w:tab w:val="right" w:pos="9639" w:leader="underscore"/>
              </w:tabs>
              <w:autoSpaceDE w:val="true"/>
              <w:spacing w:before="0" w:after="0"/>
              <w:ind w:left="11" w:right="0" w:hanging="1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ура. Русское барокко, русский классицизм.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8"/>
                <w:tab w:val="left" w:pos="316" w:leader="none"/>
                <w:tab w:val="right" w:pos="9639" w:leader="underscore"/>
              </w:tabs>
              <w:autoSpaceDE w:val="true"/>
              <w:spacing w:before="0" w:after="0"/>
              <w:ind w:left="11" w:right="0" w:hanging="1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вещенный абсолютизм как явление русской культуры. Роль французского просвещения и русская общественная мысль. </w:t>
            </w:r>
          </w:p>
        </w:tc>
      </w:tr>
    </w:tbl>
    <w:p>
      <w:pPr>
        <w:pStyle w:val="Normal"/>
        <w:ind w:left="180" w:right="-210" w:firstLine="360"/>
        <w:rPr>
          <w:i/>
          <w:i/>
        </w:rPr>
      </w:pPr>
      <w:r>
        <w:rPr>
          <w:i/>
        </w:rPr>
        <w:t xml:space="preserve">                                </w:t>
      </w:r>
    </w:p>
    <w:p>
      <w:pPr>
        <w:pStyle w:val="Normal"/>
        <w:ind w:left="180" w:right="-210" w:firstLine="360"/>
        <w:rPr>
          <w:i/>
          <w:i/>
        </w:rPr>
      </w:pPr>
      <w:r>
        <w:rPr>
          <w:i/>
        </w:rPr>
      </w:r>
    </w:p>
    <w:p>
      <w:pPr>
        <w:pStyle w:val="TextBody"/>
        <w:spacing w:before="1" w:after="0"/>
        <w:ind w:left="180" w:right="-210" w:firstLine="360"/>
        <w:jc w:val="left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Реформы Петра Великого носили двойственный и противоречивый х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ктер: с одной стороны, они способствовали укреплению государства, разв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ю новой культуры, а с другой — усиливали крепостничество, что объектив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рмозило развитие зарождающихся капиталистических отношений. Нельзя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ть прогрессивное значение петровских преобразований, но искус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ивание к русской среде иноземной культуры зачастую приводило к урод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вым проявлениям. Этот процесс часто называют вестернизацией или ев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изаци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сской культуры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Реформы Петра и их последствия для развития России и русской культ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ы стали предметом острого спора ученых и мыслителей, который с особой с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й разгорелся в XIX веке и продолжается по сей день. Так, видный историк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к П. Н. Милюков считал, что Россия была возведена в ранг европе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ржав ценой разорения. По образному выражению А.И. Герцена, Петр к азиа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му туловищу России приделал европейские руки. Французский философ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титель Д. Дидро полагал, что своей слишком поспешной и форсирова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й европеизацией Петр нанес России непоправимый вред, лишив ее возмож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в будущем успешно осваивать западные достижения. Выдающийся и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ик С.М. Соловьев, напротив, отмечал, что европеизация оказалась впол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местимо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ультурно-исторически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азвитие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нению,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Петр своими реформами осуществлял то, что на Западе имело место в эпох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ождения. Примерно такого же мнения придерживался историк К.Д. Кав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н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Ряд авторов укоряют Петра за то, что он разрушил прежнюю целос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й культуры, сделал ее разорванной, расколол на две части. Культура аристократических кругов общества утратила самобытность русской культуры, ст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уже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основной ма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олотость России, противостояние двух культур – важнейший фактор, опр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ивш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витие России в XVIII-XIX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в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 xml:space="preserve">Для </w:t>
      </w:r>
      <w:r>
        <w:rPr>
          <w:b/>
          <w:sz w:val="24"/>
          <w:szCs w:val="24"/>
        </w:rPr>
        <w:t xml:space="preserve">культуры Нового времени </w:t>
      </w:r>
      <w:r>
        <w:rPr>
          <w:sz w:val="24"/>
          <w:szCs w:val="24"/>
        </w:rPr>
        <w:t>характерны следующие черты: свет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, развитие личностных начал, преодоление национальной замкнут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кор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мпов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развития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оцес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ифференциации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явления</w:t>
      </w:r>
      <w:bookmarkStart w:id="0" w:name="Реформы_Петра_в_области_культуры"/>
      <w:bookmarkEnd w:id="0"/>
      <w:r>
        <w:rPr>
          <w:sz w:val="24"/>
          <w:szCs w:val="24"/>
        </w:rPr>
        <w:t xml:space="preserve"> новых отраслей культуры: науки, театрального дела, поэзии, портретной жив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урналистики.</w:t>
      </w:r>
    </w:p>
    <w:p>
      <w:pPr>
        <w:pStyle w:val="TextBody"/>
        <w:spacing w:before="14" w:after="0"/>
        <w:ind w:left="180" w:right="-210" w:firstLine="360"/>
        <w:rPr/>
      </w:pPr>
      <w:r>
        <w:rPr>
          <w:sz w:val="24"/>
          <w:szCs w:val="24"/>
        </w:rPr>
        <w:t>В развитии культуры XVIII в. ясно выделяются два этапа: эпоха петров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их преобразований, т. е. первая четверть столетия, и культура второй его п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вины. У каждого из них есть своя специфика, связанная с общеисторическ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 процессами, протекавшими в государстве. Для первого этапа характер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мительность реформ, зачастую насильственная ломка старины. Многие и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ния были просто копированием «заграницы», механически переносивш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 на русскую почву. На все преобразования накладывается отпечаток лич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 самого царя, который боролся с варварством варварскими методами. О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лись в интересах дворянства и культурные реформы практически не за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онули основной массы населения. Поэтому именно в XVIII в. так отчетли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ется наличие «двух культур» в стране — культуры дворянской и ку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р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ной.</w:t>
      </w:r>
    </w:p>
    <w:p>
      <w:pPr>
        <w:pStyle w:val="TextBody"/>
        <w:spacing w:before="38" w:after="0"/>
        <w:ind w:left="180" w:right="-210" w:firstLine="360"/>
        <w:rPr/>
      </w:pPr>
      <w:r>
        <w:rPr>
          <w:b/>
          <w:sz w:val="24"/>
          <w:szCs w:val="24"/>
          <w:u w:val="thick"/>
        </w:rPr>
        <w:t>Реформы Петра в области культуры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азу по возвращения из поезд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Европу в составе Великого посольства (1697— 1698) молодой Петр начин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рьбу с традициями и стариной: сначала запрещает ношение бороды — древ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русского символа степенства и важности, а затем издает указ о замене пр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чного длиннополого и тяжелого платья на «венгерское», западноевропейск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 образца. Уже в 1700 г. у ворот Кремля были выставлены манекены с обра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ами новой одежд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стко и решительно царь начал менять внешний обл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</w:p>
    <w:p>
      <w:pPr>
        <w:pStyle w:val="TextBody"/>
        <w:spacing w:before="37" w:after="0"/>
        <w:ind w:left="180" w:right="-210" w:firstLine="360"/>
        <w:rPr/>
      </w:pPr>
      <w:r>
        <w:rPr>
          <w:sz w:val="24"/>
          <w:szCs w:val="24"/>
        </w:rPr>
        <w:t xml:space="preserve">В 1700 г. Петр ввел в России </w:t>
      </w:r>
      <w:r>
        <w:rPr>
          <w:b/>
          <w:sz w:val="24"/>
          <w:szCs w:val="24"/>
        </w:rPr>
        <w:t xml:space="preserve">новое летоисчисление </w:t>
      </w:r>
      <w:r>
        <w:rPr>
          <w:sz w:val="24"/>
          <w:szCs w:val="24"/>
        </w:rPr>
        <w:t>– от Рождества Хр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ва, как было принято в Западной Европе (Юлианский календарь). До 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оисчисление шло по церковно-византийской традиции – от сотворения мира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гда же Петр предписал открывать новый год 1 января, а не 1 сентября,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жде. 1 января 1700 г. страна стала жить по новому календарю. Так в Росс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ш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лк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д Моро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опя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западному образцу).для проведения реформ необходимо было большое количество специалистов и просто грамотных людей. Поэтому при Петре I проблема </w:t>
      </w:r>
      <w:r>
        <w:rPr>
          <w:b/>
          <w:sz w:val="24"/>
          <w:szCs w:val="24"/>
        </w:rPr>
        <w:t>образования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овится государственной политикой. Первой школой, организованной цар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1701 г., стала «Школа математических и навигационных наук» в Москв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же она была переведена в Петербург и в 1715 г. преобразована в Мор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адемию. За короткое время открылось еще несколько специальных школ: ар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ллерийская (1701), инженерная (1712), медицинское училище (1707). При м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аллургических заводах на Урале и в Олонецком крае были образованы пер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 гор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кол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товившие специалис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рноруд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а.</w:t>
      </w:r>
    </w:p>
    <w:p>
      <w:pPr>
        <w:pStyle w:val="TextBody"/>
        <w:spacing w:before="38" w:after="0"/>
        <w:ind w:left="180" w:right="-210" w:firstLine="360"/>
        <w:rPr/>
      </w:pP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бер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цифи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учали арифметику и начала геометрии. К 1725 г. их насчитывалось 42. Бы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ы также епархиальные училища, где обучались дети духовенства, и гар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зонные школы для солдатских детей. Улучшению школьного 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овало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издание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учебников,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«Букварь»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Ф.П.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Поликарпова,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«Первое учение отрокам» Ф. Прокоповича, «Арифметика» Л.Ф. Магницког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имо учебников стали издаваться книги по естествознанию и технике (фор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фикац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дицине, артиллерии, архитекту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.д.).</w:t>
      </w:r>
    </w:p>
    <w:p>
      <w:pPr>
        <w:pStyle w:val="TextBody"/>
        <w:spacing w:before="37" w:after="0"/>
        <w:ind w:left="180" w:right="-210" w:firstLine="360"/>
        <w:rPr/>
      </w:pPr>
      <w:r>
        <w:rPr>
          <w:sz w:val="24"/>
          <w:szCs w:val="24"/>
        </w:rPr>
        <w:t>Своеобразной повинностью стало в петровские времена образование дв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нских детей. Дело дошло до того, что в 1714 г. был издан указ, запрещавш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иться уклоняющимся от обучения. Кроме российских школ молодые дворя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могли проходить курс обучения и за границей. По возвращении в Петербур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ржа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замен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то присутствова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арь.</w:t>
      </w:r>
    </w:p>
    <w:p>
      <w:pPr>
        <w:pStyle w:val="TextBody"/>
        <w:spacing w:before="38" w:after="0"/>
        <w:ind w:left="180" w:right="-210" w:firstLine="360"/>
        <w:rPr/>
      </w:pPr>
      <w:r>
        <w:rPr>
          <w:sz w:val="24"/>
          <w:szCs w:val="24"/>
        </w:rPr>
        <w:t>Верш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ар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орма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 создания </w:t>
      </w:r>
      <w:r>
        <w:rPr>
          <w:b/>
          <w:sz w:val="24"/>
          <w:szCs w:val="24"/>
        </w:rPr>
        <w:t xml:space="preserve">Академии наук </w:t>
      </w:r>
      <w:r>
        <w:rPr>
          <w:sz w:val="24"/>
          <w:szCs w:val="24"/>
        </w:rPr>
        <w:t>(январь 1724 г.). Но он не дожил до ее откры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я – первое заседание состоялось 12 ноября 1725 г. Своеобразие Петербург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й Академии наук состояло в том, что она была призвана объединить три уч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ждения, действовавшие в странах Западной Европы независимо друг от друг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самостоятельно. В ее состав входили: собственно Академия, т. е. «собр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ых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искусных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людей»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университет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дразумевалось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«соб-р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но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лософ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готовительная гимназия.</w:t>
      </w:r>
    </w:p>
    <w:p>
      <w:pPr>
        <w:pStyle w:val="TextBody"/>
        <w:spacing w:before="38" w:after="0"/>
        <w:ind w:left="180" w:right="-210" w:firstLine="360"/>
        <w:rPr/>
      </w:pPr>
      <w:r>
        <w:rPr>
          <w:sz w:val="24"/>
          <w:szCs w:val="24"/>
        </w:rPr>
        <w:t>Важным шагом в развитии просвещения и книжного дела стала зам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рковно-славянского шрифта новым, более простым и доступным. В 1710 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етр утвердил окончательный вариант азбуки. Введение </w:t>
      </w:r>
      <w:r>
        <w:rPr>
          <w:b/>
          <w:sz w:val="24"/>
          <w:szCs w:val="24"/>
        </w:rPr>
        <w:t>гражданского алфа-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ита </w:t>
      </w:r>
      <w:r>
        <w:rPr>
          <w:sz w:val="24"/>
          <w:szCs w:val="24"/>
        </w:rPr>
        <w:t>благоприятно повлияло на издание и продажу книг. Старорусские букве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е обозначения цифр были заменены арабскими цифрами. Теперь един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значалась «1», а не буквой «А», как прежде. За счет появления светски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ых типографий расширяется их сеть. За всю первую четверть XVIII в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ниг вышло больше, чем за 150 предшествующих лет. В Санкт-Петербург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крываются книж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авки.</w:t>
      </w:r>
    </w:p>
    <w:p>
      <w:pPr>
        <w:pStyle w:val="TextBody"/>
        <w:spacing w:before="37" w:after="0"/>
        <w:ind w:left="180" w:right="-210" w:firstLine="360"/>
        <w:rPr/>
      </w:pPr>
      <w:r>
        <w:rPr>
          <w:sz w:val="24"/>
          <w:szCs w:val="24"/>
        </w:rPr>
        <w:t xml:space="preserve">2 января 1703 г. в Москве вышел первый номер печатной </w:t>
      </w:r>
      <w:r>
        <w:rPr>
          <w:b/>
          <w:sz w:val="24"/>
          <w:szCs w:val="24"/>
        </w:rPr>
        <w:t>газеты «Ведо-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мости»</w:t>
      </w:r>
      <w:r>
        <w:rPr>
          <w:sz w:val="24"/>
          <w:szCs w:val="24"/>
        </w:rPr>
        <w:t>, которую редактировал сам Петр. Она предназначалась не только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арской семьи и высших сановников, как рукописные «Куранты» при Алекс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хайловиче. Ее вынесли на улицу. Тираж «Ведомостей» доходил до 2500 эк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емпляров.</w:t>
      </w:r>
    </w:p>
    <w:p>
      <w:pPr>
        <w:pStyle w:val="TextBody"/>
        <w:spacing w:before="5" w:after="0"/>
        <w:ind w:left="180" w:right="-210" w:firstLine="360"/>
        <w:rPr/>
      </w:pPr>
      <w:r>
        <w:rPr>
          <w:sz w:val="24"/>
          <w:szCs w:val="24"/>
        </w:rPr>
        <w:t>Потрясенный музеями Европы, Петр задался целью создать нечто подоб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ое и в России. Так, в 1714 г. в Петербурге была основана </w:t>
      </w:r>
      <w:r>
        <w:rPr>
          <w:b/>
          <w:sz w:val="24"/>
          <w:szCs w:val="24"/>
        </w:rPr>
        <w:t xml:space="preserve">Кунсткамера </w:t>
      </w:r>
      <w:r>
        <w:rPr>
          <w:sz w:val="24"/>
          <w:szCs w:val="24"/>
        </w:rPr>
        <w:t>– пер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й естественно-научный музей в стране. Через пять лет Кунсткамера откры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сь для всеобщего обозрения. В ней демонстрировались зоологические и м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ралогические коллекции, искусные изделия и «монстры» - заспирт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ды. В 1714 г. в Петербурге была основана старейшая в России </w:t>
      </w:r>
      <w:r>
        <w:rPr>
          <w:b/>
          <w:sz w:val="24"/>
          <w:szCs w:val="24"/>
        </w:rPr>
        <w:t>публичн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библиотека</w:t>
      </w:r>
      <w:r>
        <w:rPr>
          <w:sz w:val="24"/>
          <w:szCs w:val="24"/>
        </w:rPr>
        <w:t>, в состав которой вошли книжное собрание русских царей, изд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я, подаренные герцогами Голштинским и Курляндским, и книги, конфиск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нные у опальных бояр. В 1725 г., когда библиотека была передана Акаде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читыва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1 тыс. книг.</w:t>
      </w:r>
    </w:p>
    <w:p>
      <w:pPr>
        <w:pStyle w:val="TextBody"/>
        <w:spacing w:before="14" w:after="0"/>
        <w:ind w:left="180" w:right="-210" w:firstLine="360"/>
        <w:rPr/>
      </w:pPr>
      <w:r>
        <w:rPr>
          <w:sz w:val="24"/>
          <w:szCs w:val="24"/>
        </w:rPr>
        <w:t>Большой размах при Петре приобрели научные исследования: организ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ались географические и этнографические экспедиции. Цель этих экспед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алас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е тольк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зведы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своен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ем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амчатки и Курил), богатых пушниной и полезными ископаемыми, но и научном изуч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ран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излежа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рт. Была послана специальная экспедиция на Чукотский полуостров, пере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 царь поставил цель разведать, «сошлася ли Америка с Азией». За т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и до смерти Петр составил инструкции для датского капитана Витуса Б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нга, состоящего на русской службе, который должен был найти путь 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довитый океан в Китай и Индию. Уже после смерти Петра Беринг, дости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г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ляск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ры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ли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зие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мерикой.</w:t>
      </w:r>
    </w:p>
    <w:p>
      <w:pPr>
        <w:pStyle w:val="TextBody"/>
        <w:spacing w:before="13" w:after="0"/>
        <w:ind w:left="180" w:right="-210" w:firstLine="360"/>
        <w:rPr/>
      </w:pPr>
      <w:r>
        <w:rPr>
          <w:sz w:val="24"/>
          <w:szCs w:val="24"/>
        </w:rPr>
        <w:t>Петр, не скупясь на расходы, приглашал на русскую службу европе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х светил. Так в России появились швейцарский математик и меха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Бернулл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ранцузский астро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ртограф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. Дели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е.</w:t>
      </w:r>
    </w:p>
    <w:p>
      <w:pPr>
        <w:pStyle w:val="TextBody"/>
        <w:spacing w:before="14" w:after="0"/>
        <w:ind w:left="180" w:right="-210" w:firstLine="360"/>
        <w:rPr/>
      </w:pPr>
      <w:r>
        <w:rPr>
          <w:sz w:val="24"/>
          <w:szCs w:val="24"/>
        </w:rPr>
        <w:t>По инициативе Петра были открыты астроном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ерватория, Б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нический сад, начат сбор древних рукописей, появились новые истор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б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стор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т.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ведской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йны».</w:t>
      </w:r>
    </w:p>
    <w:p>
      <w:pPr>
        <w:pStyle w:val="TextBody"/>
        <w:spacing w:before="5" w:after="0"/>
        <w:ind w:left="180" w:right="-210" w:firstLine="360"/>
        <w:rPr/>
      </w:pPr>
      <w:r>
        <w:rPr>
          <w:sz w:val="24"/>
          <w:szCs w:val="24"/>
        </w:rPr>
        <w:t>Общий подъем экономики и просвещения в стране привел к сдвигам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шест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о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шл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сская техника. Механик Андрей Нартов, одного из приближенных царя, вп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ербург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аде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е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карны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кар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пировальный, зуборезный и винторезный станки. Зародилась русская опт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ль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скоп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зо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б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жд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упалис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 границей.</w:t>
      </w:r>
    </w:p>
    <w:p>
      <w:pPr>
        <w:pStyle w:val="TextBody"/>
        <w:spacing w:before="19" w:after="0"/>
        <w:ind w:left="180" w:right="-210" w:firstLine="360"/>
        <w:rPr/>
      </w:pPr>
      <w:r>
        <w:rPr>
          <w:sz w:val="24"/>
          <w:szCs w:val="24"/>
        </w:rPr>
        <w:t>Громадные изменения произошли в быту. Другими становились ман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х дворян и горожан, появился так называемый «политес», правила хо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е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тона.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молодо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ристократ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тал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вышедшая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1717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г. книга «Юности честное зерцало или показание к житейскому обхождению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ая выдерж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Петре три издания. Петр всячески поощрял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нцевать, свободно изъясняться на иностранных языках (сам царь знал д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странны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язык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голландски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емецкий)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фехтовать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владе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скусством речи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письма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1708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издается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еще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одна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книга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(перевод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немецкого)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</w:p>
    <w:p>
      <w:pPr>
        <w:pStyle w:val="TextBody"/>
        <w:spacing w:before="160" w:after="0"/>
        <w:ind w:left="180" w:right="-210" w:firstLine="360"/>
        <w:rPr/>
      </w:pPr>
      <w:r>
        <w:rPr>
          <w:sz w:val="24"/>
          <w:szCs w:val="24"/>
        </w:rPr>
        <w:t>«Приклады, како пишутся комплименты разные». Книга содержала образ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поздравительны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тешите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.д.</w:t>
      </w:r>
    </w:p>
    <w:p>
      <w:pPr>
        <w:pStyle w:val="TextBody"/>
        <w:spacing w:before="19" w:after="0"/>
        <w:ind w:left="180" w:right="-210" w:firstLine="360"/>
        <w:rPr/>
      </w:pPr>
      <w:r>
        <w:rPr>
          <w:sz w:val="24"/>
          <w:szCs w:val="24"/>
        </w:rPr>
        <w:t xml:space="preserve">С 1718 г. Петр ввел новую форму публичного общения — </w:t>
      </w:r>
      <w:r>
        <w:rPr>
          <w:b/>
          <w:sz w:val="24"/>
          <w:szCs w:val="24"/>
        </w:rPr>
        <w:t>ассамблеи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же превративш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придворные балы. Они период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д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имнее время, по вечерам, в домах знатных дворян и горожан. На них съезж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сь все тогдашнее петербургское общество. В ассамблеях непременно учас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вали и женщины, которые прежде крайне редко покидали свои покои. Г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есь не встречали и не провожали. Каждый, в том числе и царь, мог запро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еха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чашку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чая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ыгр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артию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шашк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шахматы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та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ходить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д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 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юбимых развлеч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тра.</w:t>
      </w:r>
    </w:p>
    <w:p>
      <w:pPr>
        <w:pStyle w:val="TextBody"/>
        <w:spacing w:before="20" w:after="0"/>
        <w:ind w:left="180" w:right="-210" w:firstLine="360"/>
        <w:rPr/>
      </w:pPr>
      <w:r>
        <w:rPr>
          <w:sz w:val="24"/>
          <w:szCs w:val="24"/>
        </w:rPr>
        <w:t>Но вместе с этими новшествами и успехами русской культуры появи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ервые признаки чрезмерного и необдуманного увлечения всем иностранным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статочно сказать, что русский язык в это время пополнился более чем 4 ты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ячами новых иностранных слов. Многие из них были вовсе не обязатель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жание западным модам привело к тому, что русские люди порой вынуж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ы были менять удобную и хорошо приспособленную к русскому клима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ежду на вполне европейские, но неудобные и непрактичные для России наря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ы.</w:t>
      </w:r>
    </w:p>
    <w:p>
      <w:pPr>
        <w:pStyle w:val="TextBody"/>
        <w:spacing w:before="18" w:after="0"/>
        <w:ind w:left="180" w:right="-210" w:firstLine="360"/>
        <w:rPr/>
      </w:pPr>
      <w:r>
        <w:rPr>
          <w:b/>
          <w:sz w:val="24"/>
          <w:szCs w:val="24"/>
          <w:u w:val="thick"/>
        </w:rPr>
        <w:t>Нау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ключительную роль в развитии отечественной и мировой на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и сыграл великий русский ученый </w:t>
      </w:r>
      <w:r>
        <w:rPr>
          <w:b/>
          <w:sz w:val="24"/>
          <w:szCs w:val="24"/>
        </w:rPr>
        <w:t xml:space="preserve">М.В. Ломоносов </w:t>
      </w:r>
      <w:r>
        <w:rPr>
          <w:sz w:val="24"/>
          <w:szCs w:val="24"/>
        </w:rPr>
        <w:t>(1711-1765), ставший пер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м русским членом Академии в 1745 г. Его творчеству присуща та нерасчл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нность научного знания, которая вообще отличает науку XVIII в. Пожалу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т области науки, которой бы он не занимался. Среди всех наук Ломон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о выделял химию. Созданная им химическая лаборатория стала первым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им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учреждением.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Ломоносо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роводил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сследовани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 других областях науки - физики (именно он впервые прочел курс физик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ном языке), геологии, астрономии и др. С именем Ломоносова связано во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мозаики.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«жажда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был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ильнейше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тра-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стью» Ломоносова, но и идея беззаветного служения Отечеству: «… что же 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я надлежит, то я к сему себя посвятил, чтобы до гроба моего с неприятеля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ук российских бороться…»</w:t>
      </w:r>
    </w:p>
    <w:p>
      <w:pPr>
        <w:pStyle w:val="TextBody"/>
        <w:spacing w:before="18" w:after="0"/>
        <w:ind w:left="180" w:right="-210" w:firstLine="360"/>
        <w:rPr/>
      </w:pPr>
      <w:r>
        <w:rPr>
          <w:sz w:val="24"/>
          <w:szCs w:val="24"/>
        </w:rPr>
        <w:t>На базе Академии наук предпринимается ряд больших географ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диций. Крупнейшим научным предприятием XVIII в. стала Вторая Камча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ская, или Великая Северная, экспедиция (1733-1743), в подготовке 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ли участие многие правительственные учреждения. Научные и практ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ские результаты экспедиций были грандиозны: открыт пролив, назв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инговым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командам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корабле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«Св.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авел»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А.И.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Чириковым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spacing w:before="1" w:after="0"/>
        <w:ind w:left="180" w:right="-210" w:firstLine="360"/>
        <w:rPr/>
      </w:pPr>
      <w:r>
        <w:rPr>
          <w:sz w:val="24"/>
          <w:szCs w:val="24"/>
        </w:rPr>
        <w:t>«С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р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ы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ин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режь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ве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адной Америки, С.П. Крашенинниковым и Г.В. Стеллером исследован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а Камчатка, нанесены на карту Курильские острова, северная Япо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ис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бережь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яд остров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рхангельс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ья Енисея.</w:t>
      </w:r>
    </w:p>
    <w:p>
      <w:pPr>
        <w:pStyle w:val="TextBody"/>
        <w:spacing w:before="19" w:after="0"/>
        <w:ind w:left="180" w:right="-210" w:firstLine="360"/>
        <w:rPr/>
      </w:pPr>
      <w:r>
        <w:rPr>
          <w:sz w:val="24"/>
          <w:szCs w:val="24"/>
        </w:rPr>
        <w:t>Неоценимый вклад в изучение пространств Сибири и Дальнего Вост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ли руководимые Миллером и Гмелиным академические отряды. На 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х во время этой десятилетней экспедиции материалов Миллер созда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ы по истор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еограф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тнограф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тисти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бири.</w:t>
      </w:r>
    </w:p>
    <w:p>
      <w:pPr>
        <w:pStyle w:val="TextBody"/>
        <w:spacing w:before="18" w:after="0"/>
        <w:ind w:left="180" w:right="-210" w:firstLine="360"/>
        <w:rPr/>
      </w:pPr>
      <w:r>
        <w:rPr>
          <w:sz w:val="24"/>
          <w:szCs w:val="24"/>
        </w:rPr>
        <w:t>Немало талантов раскрылось в этот период и среди русского народа. Сы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лдата И.И. Ползунов создал первую в мире универсальную паровую машин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едив на 20 лет англичанина Уатта. К сожалению, за четыре дня до пус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шины талантливый механик умер от чахотки, и его изобретение бросили «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надобностью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жегород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щан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.П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иб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боров для научных академических лабораторий: телескоп, микроскоп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топромывочную машину, разработал проект «самобеглой» коляски, сконс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ировал протезы для инвалидов и многое другое, но в условиях той бюрок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ческой системы, которая уже тогда возникла в России, многие из этих из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етений не нашли практического применения. В 1776 г. умелец создал про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арочног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мост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еву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дли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298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м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«з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ненадобностью»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не </w:t>
      </w:r>
      <w:bookmarkStart w:id="1" w:name="Образование"/>
      <w:bookmarkEnd w:id="1"/>
      <w:r>
        <w:rPr>
          <w:sz w:val="24"/>
          <w:szCs w:val="24"/>
        </w:rPr>
        <w:t>воплощенный в жизнь. Кулибин вынужден был тратить время на красоч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йервер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ба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ворц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веселений.</w:t>
      </w:r>
    </w:p>
    <w:p>
      <w:pPr>
        <w:pStyle w:val="TextBody"/>
        <w:spacing w:before="5" w:after="0"/>
        <w:ind w:left="180" w:right="-210" w:firstLine="360"/>
        <w:rPr/>
      </w:pPr>
      <w:r>
        <w:rPr>
          <w:b/>
          <w:sz w:val="24"/>
          <w:szCs w:val="24"/>
          <w:u w:val="thick"/>
        </w:rPr>
        <w:t>Образовани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XVIII век стал временем создания в России </w:t>
      </w:r>
      <w:r>
        <w:rPr>
          <w:b/>
          <w:sz w:val="24"/>
          <w:szCs w:val="24"/>
        </w:rPr>
        <w:t>системы свет-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кого образования и науки. </w:t>
      </w:r>
      <w:r>
        <w:rPr>
          <w:sz w:val="24"/>
          <w:szCs w:val="24"/>
        </w:rPr>
        <w:t>В дворянских семьях, как правило, практиков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сь домашнее обучение, но оно в большинстве случаев было довольно п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хностным. В послепетровскую эпоху в стране создаются дворянские учеб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е заведения, которые занимали ведущее положение в формирующейся си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е светских школ. В 1731 г. для подготовки дворян к офицерской службе бы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крыт Кадетский корпус, через двадцать лет переименованный в Сухопу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щляхетский корпус. Обязательными для кадетов были только три предмета: З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 Божий, военные упражнения и арифметика. Остальным же наукам и язык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ились по желанию. Примечательно, что подавляющее большинство рус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детов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ыбирал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русский,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французский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емецкий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языки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1750 г. подобное учреждение было открыто для подготовки кадров на флот.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крывшемся в 1759 г. привилегированном Пажеском корпусе обучали детей и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тных дворянских семей для придворной и административной службы. Со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ваемые для дворянства сословные учебные заведения призваны были закр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ть господствующее положение дворянства в самых различных сферах гос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р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врат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слов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вилегию.</w:t>
      </w:r>
    </w:p>
    <w:p>
      <w:pPr>
        <w:pStyle w:val="TextBody"/>
        <w:spacing w:before="4" w:after="0"/>
        <w:ind w:left="180" w:right="-210" w:firstLine="360"/>
        <w:rPr/>
      </w:pPr>
      <w:r>
        <w:rPr>
          <w:sz w:val="24"/>
          <w:szCs w:val="24"/>
        </w:rPr>
        <w:t>Важной вехой в становлении и развитии российской науки и 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явилось основание в 1755 г. </w:t>
      </w:r>
      <w:r>
        <w:rPr>
          <w:b/>
          <w:sz w:val="24"/>
          <w:szCs w:val="24"/>
        </w:rPr>
        <w:t>Московского университета</w:t>
      </w:r>
      <w:r>
        <w:rPr>
          <w:sz w:val="24"/>
          <w:szCs w:val="24"/>
        </w:rPr>
        <w:t>. Его основанием Ро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ия обязана М.В. Ломоносову и фавориту императрицы Елизаветы </w:t>
      </w:r>
      <w:r>
        <w:rPr>
          <w:b/>
          <w:sz w:val="24"/>
          <w:szCs w:val="24"/>
        </w:rPr>
        <w:t>И.И. Шува-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ову</w:t>
      </w:r>
      <w:r>
        <w:rPr>
          <w:sz w:val="24"/>
          <w:szCs w:val="24"/>
        </w:rPr>
        <w:t>, известному покровителю просвещения, науки, литературы и искусст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й был инициатором этого важного государственного мероприятия, но бе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держки властей его проект был бы неосуществим. Шувалов был назнач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ым куратором университета. Через него университет подчинялся Сенат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 подготовки слушателей при университете были открыты две гимназии, г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лись дети дворян и разночинцев. Первоначально университет имел три ф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ета: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философский,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медицинский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юридический.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быстро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стал  крупнейшим цент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но подчеркнуть: об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университете велось на русском языке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итете были созданы типография, книжная лавка и газета «Москов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домости».</w:t>
      </w:r>
    </w:p>
    <w:p>
      <w:pPr>
        <w:pStyle w:val="TextBody"/>
        <w:spacing w:before="5" w:after="0"/>
        <w:ind w:left="180" w:right="-210" w:firstLine="360"/>
        <w:rPr/>
      </w:pPr>
      <w:r>
        <w:rPr>
          <w:sz w:val="24"/>
          <w:szCs w:val="24"/>
        </w:rPr>
        <w:t>Большое значение имело открытие в 1758 г. Московским университ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имназии в Казани. Она стала первым подобного типа учебным заведением 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иц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илис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.Р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ржавин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.Т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сак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.И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обачевск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.).</w:t>
      </w:r>
    </w:p>
    <w:p>
      <w:pPr>
        <w:pStyle w:val="TextBody"/>
        <w:spacing w:before="57" w:after="0"/>
        <w:ind w:left="180" w:right="-210" w:firstLine="360"/>
        <w:rPr/>
      </w:pPr>
      <w:r>
        <w:rPr>
          <w:sz w:val="24"/>
          <w:szCs w:val="24"/>
        </w:rPr>
        <w:t>В 1757 г. в Петербурге, благодаря стараниям И.И. Шувалова, была ос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на </w:t>
      </w:r>
      <w:r>
        <w:rPr>
          <w:b/>
          <w:sz w:val="24"/>
          <w:szCs w:val="24"/>
        </w:rPr>
        <w:t xml:space="preserve">Академия </w:t>
      </w:r>
      <w:r>
        <w:rPr>
          <w:sz w:val="24"/>
          <w:szCs w:val="24"/>
        </w:rPr>
        <w:t xml:space="preserve">«трех знатнейших </w:t>
      </w:r>
      <w:r>
        <w:rPr>
          <w:b/>
          <w:sz w:val="24"/>
          <w:szCs w:val="24"/>
        </w:rPr>
        <w:t>художеств</w:t>
      </w:r>
      <w:r>
        <w:rPr>
          <w:sz w:val="24"/>
          <w:szCs w:val="24"/>
        </w:rPr>
        <w:t>», идея создания которой возник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 еще при Петре I. Шувалов лично возглавил Академию, став ее президен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ую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направлял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архитектор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А.Ф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Кокоринов.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нее был разрешен всем сословиям, даже крепостным, получившим разреш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е от своих помещиков. Все ученики распределялись по трем классам, из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вш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вопись, скульп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у. Двенадц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уч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е три года направлялись для совершенствования мастерства во Францию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талию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глию.</w:t>
      </w:r>
    </w:p>
    <w:p>
      <w:pPr>
        <w:pStyle w:val="TextBody"/>
        <w:spacing w:before="6" w:after="0"/>
        <w:ind w:left="180" w:right="-210" w:firstLine="360"/>
        <w:rPr/>
      </w:pPr>
      <w:r>
        <w:rPr>
          <w:sz w:val="24"/>
          <w:szCs w:val="24"/>
        </w:rPr>
        <w:t>Во второй половине XVIII в. становление государственной системы обра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зования связано с Екатериной II и деятельностью </w:t>
      </w:r>
      <w:r>
        <w:rPr>
          <w:b/>
          <w:sz w:val="24"/>
          <w:szCs w:val="24"/>
        </w:rPr>
        <w:t>И.И. Бецкого</w:t>
      </w:r>
      <w:r>
        <w:rPr>
          <w:sz w:val="24"/>
          <w:szCs w:val="24"/>
        </w:rPr>
        <w:t>, который дол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е время жил за границей, изучил там учебное дело и стал при императриц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ем-то вроде министра просвещения. Следуя идеям французских просветител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прежде всего Ж.Ж. Руссо), Бецкой полагал возможным создание лиш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яки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роко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«нов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ороды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людей»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которые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численно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ос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передачи приобретенных добродетелей своим детям смогут создать «сп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дливое общество». Поэтому педагогическая система Бецкого – Екатерины I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ла создание учебных заведений закрытого типа, в которых уч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ков изолировали от порочной социальной среды и «испорченных» родстве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ков.</w:t>
      </w:r>
    </w:p>
    <w:p>
      <w:pPr>
        <w:pStyle w:val="TextBody"/>
        <w:spacing w:before="57" w:after="0"/>
        <w:ind w:left="180" w:right="-210" w:firstLine="360"/>
        <w:rPr/>
      </w:pPr>
      <w:r>
        <w:rPr>
          <w:sz w:val="24"/>
          <w:szCs w:val="24"/>
        </w:rPr>
        <w:t>В 1764 г. при Смольном монастыре в Петербурге открывается первое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мир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женско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чебное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заведение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«Воспитательно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общество благородных девиц». Новая школа была рассчитана на 200 девушек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орянок, преимущественно из знати. Обучение носило воспитательный харак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. По замыслу Бецкого и Екатерины II смолянки должны были нести во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ть в крепостническое общество. Однако воспитанные в тепличных услов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х, они оказывались неприспособленными к реальной жизни. И все же Смо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й институт, где обучали танцам, музыке, хорошим манерам, французс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у, истории, географии, оказал благотворное влияние на распростра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 смяг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равов.</w:t>
      </w:r>
    </w:p>
    <w:p>
      <w:pPr>
        <w:pStyle w:val="TextBody"/>
        <w:spacing w:before="56" w:after="0"/>
        <w:ind w:left="180" w:right="-210" w:firstLine="360"/>
        <w:rPr/>
      </w:pPr>
      <w:r>
        <w:rPr>
          <w:sz w:val="24"/>
          <w:szCs w:val="24"/>
        </w:rPr>
        <w:t>Через полгода открывается подобного рода мещанское учебное завед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 240 учащихся, куда принимали девочек всех сословий, кроме креп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естьян. Обучение недворянок было одновременно частью той программы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ю в России «третьего сословия», которая так заботила императриц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лищ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овод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коль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ускниц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 были обслуживать «настоящих» «смолянок», дворцы и усадьбы ар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кратии. Закрытое воспитательное училище, но уже для мальчиков «раз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ания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явило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Академ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удожеств.</w:t>
      </w:r>
    </w:p>
    <w:p>
      <w:pPr>
        <w:pStyle w:val="TextBody"/>
        <w:spacing w:before="58" w:after="0"/>
        <w:ind w:left="180" w:right="-210" w:firstLine="360"/>
        <w:rPr/>
      </w:pPr>
      <w:r>
        <w:rPr>
          <w:sz w:val="24"/>
          <w:szCs w:val="24"/>
        </w:rPr>
        <w:t>Бецкой совершил еще одно благородное дело, основав в Москве Воспита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льный дом для незаконнорожденных детей и подкидышей. В этот период о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ылись профессиональные художественные училища: Танцевальная школ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ербург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але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Москве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9" w:after="0"/>
        <w:ind w:left="180" w:right="-210" w:firstLine="360"/>
        <w:rPr/>
      </w:pPr>
      <w:r>
        <w:rPr>
          <w:sz w:val="24"/>
          <w:szCs w:val="24"/>
        </w:rPr>
        <w:t>5 августа 1786 г. Екатерина II утвердила «Устав народных училищ», пр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сматривавший создание сети средних учебных заведений.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вом в губернских городах создавались главные нар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лища с ч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ырьмя классами, а в уездных — малые народные училища с двумя классам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 школ в сельской местности Устав не предусматривал. В народ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х училищах впервые вводилась классно-урочная система, единые учеб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ы. Таким образом, в стране постепенно складывалась система свет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ы, к концу века включавшая в себя все три ее ступени: закончившие мал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илищ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могли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одолжать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3-4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ласса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главного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ыпускники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последнего могли поступить в университет, изучив дополнительно латын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вропейских языков.</w:t>
      </w:r>
    </w:p>
    <w:p>
      <w:pPr>
        <w:pStyle w:val="TextBody"/>
        <w:spacing w:before="57" w:after="0"/>
        <w:ind w:left="180" w:right="-210" w:firstLine="360"/>
        <w:rPr/>
      </w:pPr>
      <w:r>
        <w:rPr>
          <w:sz w:val="24"/>
          <w:szCs w:val="24"/>
        </w:rPr>
        <w:t>В результате к концу века в стране насчитывалось 550 учебных завед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60—70 тыс. учеников. Однако, несмотря на рост числа школ низового уровн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явн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громн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России оставался низким. По данным 1797 г., процент грамотного сель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 равнялся 2,7; городского – 9,2%. При этом следует отметить, 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мотным считался человек, способный вместо креста обозначить свою под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 фамилией. Столь невысокий показатель объясним – потребность в г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ности для основной массы населения еще не наступила. Провозглаш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сословной, на деле школа закрепляла право на образование как сослов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илегию дворянства и духовенства. Доступ в среднюю и особенно в вы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ую школу выходцам из простонародья был предельно затруднен. Сама Екат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овс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нерал-губернат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.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лтыкову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Чер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 давать образование, поскольку она будет знать столько же, сколько 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н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виновать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р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ка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вину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перь».</w:t>
      </w:r>
    </w:p>
    <w:p>
      <w:pPr>
        <w:pStyle w:val="TextBody"/>
        <w:spacing w:before="43" w:after="0"/>
        <w:ind w:left="180" w:right="-210" w:firstLine="360"/>
        <w:rPr/>
      </w:pPr>
      <w:r>
        <w:rPr>
          <w:sz w:val="24"/>
          <w:szCs w:val="24"/>
        </w:rPr>
        <w:t>Во второй половине XVIII в. появилось много новых учебников, их авт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и выступали ученые-академики и профессора Московского университе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колько учебников (по истории, словесности, горному делу) написал М. 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моносов.</w:t>
      </w:r>
    </w:p>
    <w:p>
      <w:pPr>
        <w:pStyle w:val="TextBody"/>
        <w:spacing w:before="62" w:after="0"/>
        <w:ind w:left="180" w:right="-210" w:firstLine="360"/>
        <w:rPr/>
      </w:pPr>
      <w:r>
        <w:rPr>
          <w:b/>
          <w:sz w:val="24"/>
          <w:szCs w:val="24"/>
          <w:u w:val="thick"/>
        </w:rPr>
        <w:t>Литератур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дикальное обновление всех сфер общественной и духов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й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нашло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во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отражение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литературе.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лова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А.С.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Пушкина,</w:t>
      </w:r>
    </w:p>
    <w:p>
      <w:pPr>
        <w:pStyle w:val="TextBody"/>
        <w:spacing w:before="1" w:after="0"/>
        <w:ind w:left="180" w:right="-210" w:firstLine="360"/>
        <w:rPr/>
      </w:pPr>
      <w:r>
        <w:rPr>
          <w:sz w:val="24"/>
          <w:szCs w:val="24"/>
        </w:rPr>
        <w:t>«словесность наша вдруг явилась в XVIII столетии». На смену таким характер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м для средневековой литературы жанрам как жития, апокрифы, пропове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описи, воинские повести приходят оды, сатира, комедии, трагедии, поэм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маны. Господствующим направлением в литературе был </w:t>
      </w:r>
      <w:r>
        <w:rPr>
          <w:b/>
          <w:sz w:val="24"/>
          <w:szCs w:val="24"/>
        </w:rPr>
        <w:t>классицизм</w:t>
      </w:r>
      <w:r>
        <w:rPr>
          <w:sz w:val="24"/>
          <w:szCs w:val="24"/>
        </w:rPr>
        <w:t>. Классицизм формировался во всех странах как литературное направление эпохи абсолютизма. Его особенности заключались в приоритете гражданской тема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й,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оспевании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разум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«верховного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удьи»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окружающим  миром. Приверженцы классицизма предпочитали изображать не конкр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 а некую абстрактную персону с набором положительных и отриц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ьных качеств: невежество и просвещенность, черствость и доброту, скупос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щедрость и т.д. Классицизму свойственно стремление к упорядоченности литературных форм, строгая классификация жанров (ода, трагедия, комедия)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лей.</w:t>
      </w:r>
    </w:p>
    <w:p>
      <w:pPr>
        <w:pStyle w:val="TextBody"/>
        <w:spacing w:before="61" w:after="0"/>
        <w:ind w:left="180" w:right="-210" w:firstLine="360"/>
        <w:rPr/>
      </w:pPr>
      <w:r>
        <w:rPr>
          <w:sz w:val="24"/>
          <w:szCs w:val="24"/>
        </w:rPr>
        <w:t>Особенностью русского классицизма явилось предпочтение национа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й тематике (в Западной Европе - античным сюжетам), связанной с ус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орчество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лободнев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</w:p>
    <w:p>
      <w:pPr>
        <w:pStyle w:val="TextBody"/>
        <w:spacing w:before="1" w:after="0"/>
        <w:ind w:left="180" w:right="-210" w:firstLine="360"/>
        <w:rPr/>
      </w:pPr>
      <w:r>
        <w:rPr>
          <w:sz w:val="24"/>
          <w:szCs w:val="24"/>
        </w:rPr>
        <w:t>В развитии русской литературы XVIII в. можно выделить три этапа. Пер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 с начала века и до конца 20-х гг. - получил название предклассицизм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ые произведения этого времени отличаются пестротой как по жа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, так и по стилю, в них отчетливо ощущается связь с предшествующим периодом.</w:t>
      </w:r>
    </w:p>
    <w:p>
      <w:pPr>
        <w:pStyle w:val="TextBody"/>
        <w:spacing w:before="19" w:after="0"/>
        <w:ind w:left="180" w:right="-210" w:firstLine="360"/>
        <w:rPr/>
      </w:pPr>
      <w:r>
        <w:rPr>
          <w:sz w:val="24"/>
          <w:szCs w:val="24"/>
        </w:rPr>
        <w:t>Второй этап относится к 30—50-м гг., когда происходит становление рус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кого классицизма. Его основоположниками стали А.Д. Кантемир, В.К. Тредиа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вск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.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моно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.П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маро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чес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жанры, реформируются литературный язык и стихосложение. </w:t>
      </w:r>
      <w:r>
        <w:rPr>
          <w:b/>
          <w:sz w:val="24"/>
          <w:szCs w:val="24"/>
        </w:rPr>
        <w:t>А.Д. Кантемир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ился литературной славы своими сатирами. Из-за содержавшихся в них ос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т, шуток и сарказмов, направленных против власти имущих и духовен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жил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влиятельных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врагов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дворе,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задержало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публикацию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сятилетия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8" w:after="0"/>
        <w:ind w:left="180" w:right="-210" w:firstLine="360"/>
        <w:rPr/>
      </w:pPr>
      <w:r>
        <w:rPr>
          <w:b/>
          <w:sz w:val="24"/>
          <w:szCs w:val="24"/>
        </w:rPr>
        <w:t xml:space="preserve">В. Тредиаковский </w:t>
      </w:r>
      <w:r>
        <w:rPr>
          <w:sz w:val="24"/>
          <w:szCs w:val="24"/>
        </w:rPr>
        <w:t>внес значительный вклад в теорию литературы, ра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в принципы русского стихосложения. Он написал учебник по теории п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зии и множество критических и историко-филологических работ. Многие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 написаны в форме од, имевших глубокое философское содерж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е и высокое гражданское звучание. Помимо этого он является автором траг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й, сатир и эпиграмм. Его стихи распространялись как песни, а поэму «Тил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хида»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лодеж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учивала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аизусть.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олг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Тредиаковски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вы-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нужден исполнять несвойственную ему роль придворного поэта Анны Иванов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, видевшей в нем лишь холопа-стихоплета, которому можно поручить нап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ть даже непристойные стишки «для увеселения». Это стало для поэта траг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ей.</w:t>
      </w:r>
    </w:p>
    <w:p>
      <w:pPr>
        <w:pStyle w:val="TextBody"/>
        <w:spacing w:before="19" w:after="0"/>
        <w:ind w:left="180" w:right="-210" w:firstLine="360"/>
        <w:rPr/>
      </w:pPr>
      <w:r>
        <w:rPr>
          <w:sz w:val="24"/>
          <w:szCs w:val="24"/>
        </w:rPr>
        <w:t xml:space="preserve">Не меньших высот русский классицизм достиг в творчестве </w:t>
      </w:r>
      <w:r>
        <w:rPr>
          <w:b/>
          <w:sz w:val="24"/>
          <w:szCs w:val="24"/>
        </w:rPr>
        <w:t>М.В. Ломо-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осова</w:t>
      </w:r>
      <w:r>
        <w:rPr>
          <w:sz w:val="24"/>
          <w:szCs w:val="24"/>
        </w:rPr>
        <w:t>. Ученый-энциклопедист блистательно вошел в литературу своей знам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той одой «На взятие Хотина»(1739), написанной во время его обуч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мании. Из всех поэтических жанров Ломоносов избрал оду – как наи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ходящую для привлечения «сердца народа». В своих произведениях он сл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т величие России, твердо верит в то, что может «собственных Платон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стрых разумом Невтонов Российская земля рождать». Кроме того, он прои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 реформу литературного языка, узаконив использование живой разговор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и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Российская грамматика»(1755) выдержа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даний.</w:t>
      </w:r>
    </w:p>
    <w:p>
      <w:pPr>
        <w:pStyle w:val="TextBody"/>
        <w:spacing w:before="19" w:after="0"/>
        <w:ind w:left="180" w:right="-210" w:firstLine="360"/>
        <w:rPr/>
      </w:pPr>
      <w:r>
        <w:rPr>
          <w:sz w:val="24"/>
          <w:szCs w:val="24"/>
        </w:rPr>
        <w:t>Представителем дворянского классицизма был воспитанник Кадет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корпуса </w:t>
      </w:r>
      <w:r>
        <w:rPr>
          <w:b/>
          <w:sz w:val="24"/>
          <w:szCs w:val="24"/>
        </w:rPr>
        <w:t>А.П. Сумароков</w:t>
      </w:r>
      <w:r>
        <w:rPr>
          <w:sz w:val="24"/>
          <w:szCs w:val="24"/>
        </w:rPr>
        <w:t>. В его творчестве, по жанрам весьма разнообраз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более полно проявились характерные черты русского классицизма – тес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ь с современностью и обличительная направленность. О непримиримост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му злу, несправедливости он заявлял открыто: «Доколе дряхл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ью иль смертью не увяну / Против порока я писать не перестану!» Совреме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ки (особенно барыни) ценили его стихи «сочиненными песенками», в кот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ых воспевалась «нежная любовь». Особой популярностью пользовались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сни. Написал он их более 400. Сумароков по праву считается и родонача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ком русской драматургии классицизма. Всего им было создано 9 трагеди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южина комедий. Самолюбивый и строптивый характер писателя послужил ис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чником его бесконечных ссор с представителями высшего и литера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. Ломоносов и Тредиаковский донимали его эпиграммами, но и сам о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ког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тавал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лгу.</w:t>
      </w:r>
    </w:p>
    <w:p>
      <w:pPr>
        <w:pStyle w:val="TextBody"/>
        <w:spacing w:before="19" w:after="0"/>
        <w:ind w:left="180" w:right="-210" w:firstLine="360"/>
        <w:rPr/>
      </w:pPr>
      <w:r>
        <w:rPr>
          <w:sz w:val="24"/>
          <w:szCs w:val="24"/>
        </w:rPr>
        <w:t>Третий этап развития литературы приходится на 60-90-е годы. Больш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т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грать взгляды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осветителей. 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ия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й</w:t>
      </w:r>
      <w:r>
        <w:rPr/>
        <w:t xml:space="preserve">   </w:t>
      </w:r>
      <w:r>
        <w:rPr>
          <w:sz w:val="24"/>
          <w:szCs w:val="24"/>
        </w:rPr>
        <w:t>классицизм поднимается на новую ступень своего идейного и художеств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вития. В условиях торжества новой государственности литература становит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я важнейшим средством утверждения новых идей – идей гражданствен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ных на строгом соблюдении отдельной личностью принципа «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ы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ющими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а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И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нвизи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Р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ржавин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оме 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мянуть Я.Б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няжни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В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пниста.</w:t>
      </w:r>
    </w:p>
    <w:p>
      <w:pPr>
        <w:pStyle w:val="TextBody"/>
        <w:spacing w:before="19" w:after="0"/>
        <w:ind w:left="180" w:right="-210" w:firstLine="360"/>
        <w:rPr/>
      </w:pPr>
      <w:r>
        <w:rPr>
          <w:b/>
          <w:sz w:val="24"/>
          <w:szCs w:val="24"/>
        </w:rPr>
        <w:t xml:space="preserve">Д.И. Фонвизин </w:t>
      </w:r>
      <w:r>
        <w:rPr>
          <w:sz w:val="24"/>
          <w:szCs w:val="24"/>
        </w:rPr>
        <w:t>приобрел славу и известность своими пьесами «Бриг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р» (1769) и особенно «Недоросль» (1782), созданными (впервые на россий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й сцене) в жанре социально-политической комедии. В своих произведе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терял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актуальност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егодня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авн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мер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осуждал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«русских французов», таких как Иванушка из «Бригадира», получивших фра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узское воспитание, презиравших все русское, так и необразованных и разв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щенных безграничной помещичьей властью представителей провин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орянства, как Скотинины и Простаковы из «Недоросля». Историк В.О. Клю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вский оценил творчество Фонвизина как «бесподобное зеркало» русской дей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вительности. Кроме занятий литературной деятельностью, Фонвизин 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т служил в Коллегии иностранных дел, где в качестве секретаря Н.И. П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л несколько прогрессивных для того времени государственных проек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 о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ргну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ператрицей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9" w:after="0"/>
        <w:ind w:left="180" w:right="-210" w:firstLine="360"/>
        <w:rPr/>
      </w:pPr>
      <w:r>
        <w:rPr>
          <w:b/>
          <w:sz w:val="24"/>
          <w:szCs w:val="24"/>
        </w:rPr>
        <w:t xml:space="preserve">Г.Р. Державин </w:t>
      </w:r>
      <w:r>
        <w:rPr>
          <w:sz w:val="24"/>
          <w:szCs w:val="24"/>
        </w:rPr>
        <w:t>придерживался консервативных взглядов, но всюду иска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ду, боролся с несправедливостью, требовал соблюдения законов и поэт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ался в истории литературы, по выражению А.С. Пушк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бичом ве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». Громкую европейскую славу поэту доставила его ода «Бог» - она отраз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 господствовавшие тогда на Западе идеи деизма и была переведена почт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 европейские языки. Уже современники отмечали, что до Державина ник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доступн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ярк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казал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отиворечивую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ущнос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человека: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«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цар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я раб – я червь – я Бог!». Поэт не приемлет мысль о ничтожности человека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да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Державин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прославлял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беды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ус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арм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война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Турцией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Швецией, воспевал Суворова и русского солдата. Ода «Фелица» (1783) явила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аторским произведением, поскольку соединила похвалу с сатирой и «п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той» стиля. В ней автор воспел просвещенную правительницу. Екатерина I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радила его, определила на государственную службу, назначила своим стат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кретарем с тем расчетом, что поэт и впредь будет прославлять ее. Однако, о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комившись вблизи с нравами двора, Державин почти ничего не мог напис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мператрицы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отому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на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ловам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«управляла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государств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самым правосудием более по политике, чем по святой правде». Поэт побед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аредворца.</w:t>
      </w:r>
    </w:p>
    <w:p>
      <w:pPr>
        <w:pStyle w:val="TextBody"/>
        <w:spacing w:before="19" w:after="0"/>
        <w:ind w:left="180" w:right="-210" w:firstLine="360"/>
        <w:rPr/>
      </w:pPr>
      <w:r>
        <w:rPr>
          <w:sz w:val="24"/>
          <w:szCs w:val="24"/>
        </w:rPr>
        <w:t>В последнее десятилетие XVIII в. в русской литературе на смену господ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вовавшему направлению классицизма возникло новое течение, получивш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вание </w:t>
      </w:r>
      <w:r>
        <w:rPr>
          <w:b/>
          <w:sz w:val="24"/>
          <w:szCs w:val="24"/>
        </w:rPr>
        <w:t xml:space="preserve">сентиментализма </w:t>
      </w:r>
      <w:r>
        <w:rPr>
          <w:sz w:val="24"/>
          <w:szCs w:val="24"/>
        </w:rPr>
        <w:t>(от французского слова sens, означавшего чувство)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противовес классицизму он выдвинул на первый план вопросы личной жи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, культ искренних чистых чувств и природы. Наиболее популярным жан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чис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Путешествия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 одним из первых произведений такого рода было знаменитое «Путеш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в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етербург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скву» А.Н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щева (1790).</w:t>
      </w:r>
    </w:p>
    <w:p>
      <w:pPr>
        <w:pStyle w:val="TextBody"/>
        <w:spacing w:before="18" w:after="0"/>
        <w:ind w:left="180" w:right="-210" w:firstLine="360"/>
        <w:rPr/>
      </w:pPr>
      <w:r>
        <w:rPr>
          <w:sz w:val="24"/>
          <w:szCs w:val="24"/>
        </w:rPr>
        <w:t>Наиболее полное выражение русский сентиментализм нашел в творчестве</w:t>
      </w:r>
      <w:r>
        <w:rPr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Н.И. Карамзина</w:t>
      </w:r>
      <w:r>
        <w:rPr>
          <w:sz w:val="24"/>
          <w:szCs w:val="24"/>
        </w:rPr>
        <w:t>. Литературная деятельность будущего историка началась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кации в 1791-1792 гг. «Писем русского путешественника», сразу же посл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его возвращения из заграничной поездки по странам Европы. Наиболее поп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ярная повесть Карамзина – «Бедная Лиза», в которой рассказана драматич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ая история любви крестьянской девушки. В ней поднята типичнейшая п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ема той эпохи – проблема социального неравенства. Писатель не только п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зал, что крестьяне такие же люди, но впервые отказался от утеш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язок – в самоубийстве героини русский читатель впервые столкнулся «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ькой правдой жизни». Однако не только «история чувства» привлекала с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иков в произведениях Карамзина. Читатель находил в них поэт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усск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усских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усск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усской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стории.</w:t>
      </w:r>
    </w:p>
    <w:p>
      <w:pPr>
        <w:pStyle w:val="TextBody"/>
        <w:spacing w:before="79" w:after="0"/>
        <w:ind w:left="180" w:right="-210" w:firstLine="360"/>
        <w:rPr/>
      </w:pPr>
      <w:bookmarkStart w:id="2" w:name="Общественно-политическая_мысль"/>
      <w:bookmarkEnd w:id="2"/>
      <w:r>
        <w:rPr>
          <w:sz w:val="24"/>
          <w:szCs w:val="24"/>
        </w:rPr>
        <w:t>Как свидетельствовал Ал. Бестужев, Карамзин «заохотил нас к предань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 старины». Кроме того, Карамзин первым среди русских писателей ст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тератур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глав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л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енным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ят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ом».</w:t>
      </w:r>
    </w:p>
    <w:p>
      <w:pPr>
        <w:pStyle w:val="TextBody"/>
        <w:spacing w:before="18" w:after="0"/>
        <w:ind w:left="180" w:right="-210" w:firstLine="360"/>
        <w:rPr/>
      </w:pPr>
      <w:r>
        <w:rPr>
          <w:sz w:val="24"/>
          <w:szCs w:val="24"/>
        </w:rPr>
        <w:t>Развитие литературы неразрывно связано и с развитием книгоиздател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й деятельности. За весь XVIII в. в России было издано 9500 книг, из 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л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85%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ходится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4-летн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арств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катери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II.</w:t>
      </w:r>
    </w:p>
    <w:p>
      <w:pPr>
        <w:pStyle w:val="TextBody"/>
        <w:spacing w:before="9" w:after="0"/>
        <w:ind w:left="180" w:right="-210" w:firstLine="360"/>
        <w:rPr/>
      </w:pPr>
      <w:r>
        <w:rPr>
          <w:b/>
          <w:sz w:val="24"/>
          <w:szCs w:val="24"/>
          <w:u w:val="thick"/>
        </w:rPr>
        <w:t>Общественно-политическая</w:t>
      </w:r>
      <w:r>
        <w:rPr>
          <w:b/>
          <w:spacing w:val="1"/>
          <w:sz w:val="24"/>
          <w:szCs w:val="24"/>
          <w:u w:val="thick"/>
        </w:rPr>
        <w:t xml:space="preserve"> </w:t>
      </w:r>
      <w:r>
        <w:rPr>
          <w:b/>
          <w:sz w:val="24"/>
          <w:szCs w:val="24"/>
          <w:u w:val="thick"/>
        </w:rPr>
        <w:t>мысль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в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VII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ст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 крепостничества, деспотизма самодержавия. Русские мыслители прояв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яют интерес к идеям Просвещения. Другая часть дворянской интеллиген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адает под влияние </w:t>
      </w:r>
      <w:r>
        <w:rPr>
          <w:b/>
          <w:sz w:val="24"/>
          <w:szCs w:val="24"/>
        </w:rPr>
        <w:t>масонства</w:t>
      </w:r>
      <w:r>
        <w:rPr>
          <w:sz w:val="24"/>
          <w:szCs w:val="24"/>
        </w:rPr>
        <w:t>. Явление это, получившее в Европе широк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спространение, существовало в форме полуконспиративных организаций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жественным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мистическим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итуалом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Масоны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составлял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братств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(ложи)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 целью оказания помощи в деле нравственного воспитания, братской любв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честия. Масонство не было однородным: выделялись и весьма умер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жи, и радикальные. Общей их чертой были религиозно-нравственные иск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я. В 1780 г. в России было до 100 масонских «лож». Екатерина II с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олне терпимо относилась к масонам. Однако с началом французской револю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и императрица стала подозревать масонов в политической неблагонадеж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ретила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80" w:right="-210" w:firstLine="360"/>
        <w:rPr/>
      </w:pPr>
      <w:r>
        <w:rPr>
          <w:sz w:val="24"/>
          <w:szCs w:val="24"/>
        </w:rPr>
        <w:t>Одним из крупнейших масонов и выдающимся деятелем Просв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сии был </w:t>
      </w:r>
      <w:r>
        <w:rPr>
          <w:b/>
          <w:sz w:val="24"/>
          <w:szCs w:val="24"/>
        </w:rPr>
        <w:t>Н.И. Новиков,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его именем связано создание первых ярких сат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Трутень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Живописец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Кошелек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чев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иков-крепостников (эпиграфом к первому журналу служили слова, взя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ые из притчи Сумарокова: «Они работают, а вы их труд ядите»), высмеив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яточничество судейских чинов и другие пороки с указанием конкретных лиц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иков смело вступал в дискуссию с Екатериной II, и та вынуждена была д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ть ответы в своем сатирическом журнале «Всякая всячина». Разница заклю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лас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мператрица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боролас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тем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рокам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безли-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кой «улыбчивой сатиры», ориентированной на человечество вообще. В конеч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 итоге, потерпев поражение в журнальной полемике о направленности с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р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катери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рети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ы Новикова.</w:t>
      </w:r>
    </w:p>
    <w:p>
      <w:pPr>
        <w:pStyle w:val="TextBody"/>
        <w:spacing w:before="9" w:after="0"/>
        <w:ind w:left="180" w:right="-210" w:firstLine="360"/>
        <w:rPr/>
      </w:pPr>
      <w:r>
        <w:rPr>
          <w:sz w:val="24"/>
          <w:szCs w:val="24"/>
        </w:rPr>
        <w:t>Новиков, как и другие русские просветители, считал, что распростран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е передовых идей может привести к исправлению всех общественных пор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в. Поэтому, после закрытия журналов, Новиков переезжает из Петербург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ву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аренду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университетскую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ипографию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оздает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«типографскую компанию», ставшую впоследствии прибыльной. В 1780-е г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ло трети всех выходивших в России книг были изданы в типографии Нов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ва. Кроме того, он издает первый в России философский журнал «Утрен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т», газеты «С.-Петербургские ученые ведомости» и «Московские ведом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». Новиков сумел организовать книжную торговлю в 16 городах России, о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ыл в Москве библиотеку-читальню, школы для разночинцев. В 1792 г.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ке своей деятельности, Новиков был арестован и заключен в Шлиссельбург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репость.</w:t>
      </w:r>
    </w:p>
    <w:p>
      <w:pPr>
        <w:pStyle w:val="TextBody"/>
        <w:spacing w:before="10" w:after="0"/>
        <w:ind w:left="180" w:right="-210" w:firstLine="360"/>
        <w:rPr/>
      </w:pPr>
      <w:r>
        <w:rPr>
          <w:sz w:val="24"/>
          <w:szCs w:val="24"/>
        </w:rPr>
        <w:t>В это же время в общественной мысли России формируется и левое ради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льное крыло – течение дворянской революционности. Его выразителем стал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А.Н. Радищев</w:t>
      </w:r>
      <w:r>
        <w:rPr>
          <w:sz w:val="24"/>
          <w:szCs w:val="24"/>
        </w:rPr>
        <w:t>, высказавший убеждение, что «самодержавство есть наипротив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йшее человеческому естеству состояние». Этими идеями проникнута нап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ная им ода «Вольность», рефрен которой – неизбежное падение «самодер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жавства». Однако и славу, и мучения ему принесла другая работа - </w:t>
      </w:r>
      <w:r>
        <w:rPr>
          <w:b/>
          <w:sz w:val="24"/>
          <w:szCs w:val="24"/>
        </w:rPr>
        <w:t>«Путешест-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ие из Петербурга в Москву»</w:t>
      </w:r>
      <w:r>
        <w:rPr>
          <w:sz w:val="24"/>
          <w:szCs w:val="24"/>
        </w:rPr>
        <w:t>, в котором он постарался передать весь ужа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епостнической жизни в России. В книге содержались прямые призывы к н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ьственному уничтожению существующих порядков. Это хорошо почувств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л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лас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редержащие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лучайн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Екатерин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II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заявила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адищев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«бунтовщик хуже Пугачева». Уголовная палата приговорила его к смер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зни. Правда, Екатерина заменила ему казнь десятилетней ссылкой в Сибир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у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вобожден Павлом.</w:t>
      </w:r>
    </w:p>
    <w:p>
      <w:pPr>
        <w:pStyle w:val="Normal"/>
        <w:ind w:left="180" w:right="-210" w:firstLine="360"/>
        <w:rPr/>
      </w:pPr>
      <w:r>
        <w:rPr/>
        <w:t xml:space="preserve"> </w:t>
      </w:r>
      <w:r>
        <w:rPr>
          <w:b/>
          <w:u w:val="thick"/>
        </w:rPr>
        <w:t>Театр и музыка.</w:t>
      </w:r>
      <w:r>
        <w:rPr>
          <w:b/>
        </w:rPr>
        <w:t xml:space="preserve"> </w:t>
      </w:r>
      <w:r>
        <w:rPr/>
        <w:t>В Москве при Петре I вновь был возрожден театр -</w:t>
      </w:r>
      <w:r>
        <w:rPr>
          <w:spacing w:val="1"/>
        </w:rPr>
        <w:t xml:space="preserve"> </w:t>
      </w:r>
      <w:r>
        <w:rPr/>
        <w:t>Ко-</w:t>
      </w:r>
      <w:r>
        <w:rPr>
          <w:spacing w:val="1"/>
        </w:rPr>
        <w:t xml:space="preserve"> </w:t>
      </w:r>
      <w:r>
        <w:rPr/>
        <w:t>медийная храмина. Представления шли в деревянном здании, сооруженном на</w:t>
      </w:r>
      <w:r>
        <w:rPr>
          <w:spacing w:val="1"/>
        </w:rPr>
        <w:t xml:space="preserve"> </w:t>
      </w:r>
      <w:r>
        <w:rPr/>
        <w:t>Красной площади. Настоящей театралкой была сестра царя-реформатора Ната-</w:t>
      </w:r>
      <w:r>
        <w:rPr>
          <w:spacing w:val="1"/>
        </w:rPr>
        <w:t xml:space="preserve"> </w:t>
      </w:r>
      <w:r>
        <w:rPr/>
        <w:t>лья Алексеевна. Благодаря ее стараниям в 1715 г. открылся первый в Петербур-</w:t>
      </w:r>
      <w:r>
        <w:rPr>
          <w:spacing w:val="1"/>
        </w:rPr>
        <w:t xml:space="preserve"> </w:t>
      </w:r>
      <w:r>
        <w:rPr/>
        <w:t>ге общедоступный и бесплатный театр. Царевна сама сочиняла трагедии и ко-</w:t>
      </w:r>
      <w:r>
        <w:rPr>
          <w:spacing w:val="1"/>
        </w:rPr>
        <w:t xml:space="preserve"> </w:t>
      </w:r>
      <w:r>
        <w:rPr/>
        <w:t>медии на русском языке. В 20-30-е гг. XVIII в. профессиональный театр был</w:t>
      </w:r>
      <w:r>
        <w:rPr>
          <w:spacing w:val="1"/>
        </w:rPr>
        <w:t xml:space="preserve"> </w:t>
      </w:r>
      <w:r>
        <w:rPr/>
        <w:t>представлен исключительно труппами иностранных актеров, которые периоди-</w:t>
      </w:r>
      <w:r>
        <w:rPr>
          <w:spacing w:val="1"/>
        </w:rPr>
        <w:t xml:space="preserve"> </w:t>
      </w:r>
      <w:r>
        <w:rPr/>
        <w:t>чески сменяли друг друга на придворной сцене. Здесь с неизменным успехом</w:t>
      </w:r>
      <w:r>
        <w:rPr>
          <w:spacing w:val="1"/>
        </w:rPr>
        <w:t xml:space="preserve"> </w:t>
      </w:r>
      <w:r>
        <w:rPr/>
        <w:t>шли</w:t>
      </w:r>
      <w:r>
        <w:rPr>
          <w:spacing w:val="14"/>
        </w:rPr>
        <w:t xml:space="preserve"> </w:t>
      </w:r>
      <w:r>
        <w:rPr/>
        <w:t>трагедии</w:t>
      </w:r>
      <w:r>
        <w:rPr>
          <w:spacing w:val="14"/>
        </w:rPr>
        <w:t xml:space="preserve"> </w:t>
      </w:r>
      <w:r>
        <w:rPr/>
        <w:t>Корнеля,</w:t>
      </w:r>
      <w:r>
        <w:rPr>
          <w:spacing w:val="15"/>
        </w:rPr>
        <w:t xml:space="preserve"> </w:t>
      </w:r>
      <w:r>
        <w:rPr/>
        <w:t>Расина,</w:t>
      </w:r>
      <w:r>
        <w:rPr>
          <w:spacing w:val="14"/>
        </w:rPr>
        <w:t xml:space="preserve"> </w:t>
      </w:r>
      <w:r>
        <w:rPr/>
        <w:t>комедии</w:t>
      </w:r>
      <w:r>
        <w:rPr>
          <w:spacing w:val="14"/>
        </w:rPr>
        <w:t xml:space="preserve"> </w:t>
      </w:r>
      <w:r>
        <w:rPr/>
        <w:t>Мольера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др.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сыграло</w:t>
      </w:r>
      <w:r>
        <w:rPr>
          <w:spacing w:val="14"/>
        </w:rPr>
        <w:t xml:space="preserve"> </w:t>
      </w:r>
      <w:r>
        <w:rPr/>
        <w:t>свою</w:t>
      </w:r>
      <w:r>
        <w:rPr>
          <w:spacing w:val="14"/>
        </w:rPr>
        <w:t xml:space="preserve"> </w:t>
      </w:r>
      <w:r>
        <w:rPr/>
        <w:t>роль</w:t>
      </w:r>
      <w:r>
        <w:rPr>
          <w:spacing w:val="-68"/>
        </w:rPr>
        <w:t xml:space="preserve"> </w:t>
      </w:r>
      <w:r>
        <w:rPr/>
        <w:t>в становлении русского театрального искусства. Переводами театральных пьес</w:t>
      </w:r>
      <w:r>
        <w:rPr>
          <w:spacing w:val="1"/>
        </w:rPr>
        <w:t xml:space="preserve"> </w:t>
      </w:r>
      <w:r>
        <w:rPr/>
        <w:t>успешно занимался В.К. Тредиаковский. К балетным спектаклям итальянской</w:t>
      </w:r>
      <w:r>
        <w:rPr>
          <w:spacing w:val="1"/>
        </w:rPr>
        <w:t xml:space="preserve"> </w:t>
      </w:r>
      <w:r>
        <w:rPr/>
        <w:t>оперы привлекались кадеты Шляхетского корпуса, что послужило толчком к</w:t>
      </w:r>
      <w:r>
        <w:rPr>
          <w:spacing w:val="1"/>
        </w:rPr>
        <w:t xml:space="preserve"> </w:t>
      </w:r>
      <w:r>
        <w:rPr/>
        <w:t>основанию первой русской балетной школы в Петербурге (1738). Начало отече-</w:t>
      </w:r>
      <w:r>
        <w:rPr>
          <w:spacing w:val="-67"/>
        </w:rPr>
        <w:t xml:space="preserve"> </w:t>
      </w:r>
      <w:r>
        <w:rPr/>
        <w:t>ственной драматургии положил Сумароков, напечатавший в 1747 г. свою пер-</w:t>
      </w:r>
      <w:r>
        <w:rPr>
          <w:spacing w:val="1"/>
        </w:rPr>
        <w:t xml:space="preserve"> </w:t>
      </w:r>
      <w:r>
        <w:rPr/>
        <w:t>вую трагедию «Хорев». Спустя два года она была поставлена на сцене учащи-</w:t>
      </w:r>
      <w:r>
        <w:rPr>
          <w:spacing w:val="1"/>
        </w:rPr>
        <w:t xml:space="preserve"> </w:t>
      </w:r>
      <w:r>
        <w:rPr/>
        <w:t>мися Кадетского корпуса по распоряжению императрицы Елизаветы. Всего за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кадеты</w:t>
      </w:r>
      <w:r>
        <w:rPr>
          <w:spacing w:val="1"/>
        </w:rPr>
        <w:t xml:space="preserve"> </w:t>
      </w:r>
      <w:r>
        <w:rPr/>
        <w:t>сыграли</w:t>
      </w:r>
      <w:r>
        <w:rPr>
          <w:spacing w:val="1"/>
        </w:rPr>
        <w:t xml:space="preserve"> </w:t>
      </w:r>
      <w:r>
        <w:rPr/>
        <w:t>32</w:t>
      </w:r>
      <w:r>
        <w:rPr>
          <w:spacing w:val="1"/>
        </w:rPr>
        <w:t xml:space="preserve"> </w:t>
      </w:r>
      <w:r>
        <w:rPr/>
        <w:t>спектакл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о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ьесам</w:t>
      </w:r>
      <w:r>
        <w:rPr>
          <w:spacing w:val="70"/>
        </w:rPr>
        <w:t xml:space="preserve"> </w:t>
      </w:r>
      <w:r>
        <w:rPr/>
        <w:t>Сумарокова.</w:t>
      </w:r>
      <w:r>
        <w:rPr>
          <w:spacing w:val="-67"/>
        </w:rPr>
        <w:t xml:space="preserve"> </w:t>
      </w:r>
      <w:r>
        <w:rPr/>
        <w:t>Вслед за этим русские пьесы ставятся многими любительскими театрами 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еих столицах,</w:t>
      </w:r>
      <w:r>
        <w:rPr>
          <w:spacing w:val="-1"/>
        </w:rPr>
        <w:t xml:space="preserve"> </w:t>
      </w:r>
      <w:r>
        <w:rPr/>
        <w:t>но 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овинции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3" w:after="0"/>
        <w:ind w:left="180" w:right="-210" w:firstLine="360"/>
        <w:rPr/>
      </w:pPr>
      <w:r>
        <w:rPr>
          <w:sz w:val="24"/>
          <w:szCs w:val="24"/>
        </w:rPr>
        <w:t>Становление 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атра начинается с 1750 г., когд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Ярославле купеческим сыном </w:t>
      </w:r>
      <w:r>
        <w:rPr>
          <w:b/>
          <w:sz w:val="24"/>
          <w:szCs w:val="24"/>
        </w:rPr>
        <w:t xml:space="preserve">Федором Волковым </w:t>
      </w:r>
      <w:r>
        <w:rPr>
          <w:sz w:val="24"/>
          <w:szCs w:val="24"/>
        </w:rPr>
        <w:t>была организована теа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льная труппа из местных талантов. На собранные от постановок 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ков по собственному проекту соорудил на берегу Волги деревянное 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 театр. Вскоре весть о нем доходит до Елизаветы. К тому времени рус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 уже четко понимало необходимость существования собстве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 общедоступного театра: это было важно и для просвещения и развл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, и для поддержания международного престижа России. По им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арскому указу Волкова и еще 10 его актеров везут в столицу. Здесь Сумарок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мплектует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труппу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не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ошл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ярославцы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бучавшиеся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шляхетском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кор-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пусе певчие и первые актрисы, набранные по объявлениям в газете. Наконец, 30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августа 1756 г. вышел указ об учреждении в Санкт-Петербурге </w:t>
      </w:r>
      <w:r>
        <w:rPr>
          <w:b/>
          <w:sz w:val="24"/>
          <w:szCs w:val="24"/>
        </w:rPr>
        <w:t>первого про-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фессиональног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«дл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рагеди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омедий»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еатра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вший название Российского театра. Первым директором стал драматург С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ро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ктак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пер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ер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лк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лантли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жиссер 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тор.</w:t>
      </w:r>
    </w:p>
    <w:p>
      <w:pPr>
        <w:pStyle w:val="TextBody"/>
        <w:spacing w:before="42" w:after="0"/>
        <w:ind w:left="180" w:right="-210" w:firstLine="360"/>
        <w:rPr/>
      </w:pPr>
      <w:r>
        <w:rPr>
          <w:sz w:val="24"/>
          <w:szCs w:val="24"/>
        </w:rPr>
        <w:t>Возраставший интерес к театральным зрелищам определил появление г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ских театров в провинции. Помещики создают любительские </w:t>
      </w:r>
      <w:r>
        <w:rPr>
          <w:b/>
          <w:sz w:val="24"/>
          <w:szCs w:val="24"/>
        </w:rPr>
        <w:t>крепостны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еатры</w:t>
      </w:r>
      <w:r>
        <w:rPr>
          <w:sz w:val="24"/>
          <w:szCs w:val="24"/>
        </w:rPr>
        <w:t>, которые сыграли немалое значение в истории русского театра. На р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же веков в России насчитывалось около 170 театров, в которых играли кр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ные артисты и музыканты. Наибольшую известность получил театр граф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.П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еремете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моско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адьб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уско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Останкино.</w:t>
      </w:r>
    </w:p>
    <w:p>
      <w:pPr>
        <w:pStyle w:val="TextBody"/>
        <w:spacing w:before="43" w:after="0"/>
        <w:ind w:left="180" w:right="-210" w:firstLine="360"/>
        <w:rPr/>
      </w:pPr>
      <w:r>
        <w:rPr>
          <w:sz w:val="24"/>
          <w:szCs w:val="24"/>
        </w:rPr>
        <w:t>В XVIII в. заметные изменения происходят и в музыке. С середины стол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ия получает распространение гитара. Рождается жанр камерной лир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сни – романса. Появляется военная музыка, исполняемая духовыми оркестра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. Возникает камерно-инструментальная, оперная и симфоническая музы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е аристократы заводят домашние оркестры. Первые профессиональ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зит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Е.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м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.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ртнянски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крас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ров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извед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 так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циональные оперы.</w:t>
      </w:r>
    </w:p>
    <w:p>
      <w:pPr>
        <w:pStyle w:val="TextBody"/>
        <w:ind w:left="180" w:right="-210" w:firstLine="360"/>
        <w:rPr/>
      </w:pPr>
      <w:r>
        <w:rPr>
          <w:b/>
          <w:sz w:val="24"/>
          <w:szCs w:val="24"/>
          <w:u w:val="thick"/>
        </w:rPr>
        <w:t>Архитектур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ход от одной эпохи в русской архитектуре к друг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пал с границей двух столетий. Принципы архитектуры нового времени на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олее полно воплотились в строительстве новой столицы - </w:t>
      </w:r>
      <w:r>
        <w:rPr>
          <w:b/>
          <w:sz w:val="24"/>
          <w:szCs w:val="24"/>
        </w:rPr>
        <w:t>Санкт-Петербург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редоточ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кт-Петербургской городской канцелярии, переименованной в 1723 г. в Ка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рию от строений. Город Петра создавался на совершенно новых принцип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ства, имевшего ансамблевый характер, покоившегося на строг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ланиров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лиц, площадей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а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дворцов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Петр приглашает специалистов-иностранцев. Первым архитектором П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бург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л итальянец</w:t>
      </w:r>
      <w:r>
        <w:rPr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Д.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Трезини,</w:t>
      </w:r>
      <w:r>
        <w:rPr>
          <w:b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иехавши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вейцар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ар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ил   ему проектирование и строительство главнейших объектов новой столицы: П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опавловской крепости и собора (1712-1733) с гигантской колокольней, сд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нной по желанию Петра выше, чем колокольня Ивана Великого в московск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емле, здания Двенадцати коллегий (ныне университет), Александро-Нев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вры, дворцов и домов на набережной Невы для сподвижников царя. Кр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го, Петр велел ему разработать типовые, или, как тогда говорили, «образц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е», проекты домов для трех слоев граждан. Известному французскому арх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тектору </w:t>
      </w:r>
      <w:r>
        <w:rPr>
          <w:b/>
          <w:sz w:val="24"/>
          <w:szCs w:val="24"/>
        </w:rPr>
        <w:t xml:space="preserve">Ж.-Б. Леблону </w:t>
      </w:r>
      <w:r>
        <w:rPr>
          <w:sz w:val="24"/>
          <w:szCs w:val="24"/>
        </w:rPr>
        <w:t>Петр поручил разработать генеральный план стро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ьства Петербурга, по которому центр города размещался на Васильев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рове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нако эт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екту 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уждено был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уществиться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После смерти царя-реформатора темпы строительства города врем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ижаются, хотя именно тогда прославились русские мастера М. Земцов, И. К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б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73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вано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реж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Коми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к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ербургском строении» для разработки генерального плана города. Во гл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ее фактически стоял </w:t>
      </w:r>
      <w:r>
        <w:rPr>
          <w:b/>
          <w:sz w:val="24"/>
          <w:szCs w:val="24"/>
        </w:rPr>
        <w:t xml:space="preserve">П.М. Еропкин. </w:t>
      </w:r>
      <w:r>
        <w:rPr>
          <w:sz w:val="24"/>
          <w:szCs w:val="24"/>
        </w:rPr>
        <w:t>Он пошел по тому пути, который указыв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 жизнь – отказался от петровского плана устройства центра города на В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ьевском острове и сделал таким центром Адмиралтейскую сторону. В ос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у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планировк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Еропкин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заложил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римскую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рехлучевую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систему.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«першпективы» - Невская, Вознесенская и Средняя (Гороховая улица) - выт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и из единого центра – от башни Адмиралтейства. Их на разных уровнях п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екал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цеп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кольцевы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лощадей.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Еропки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ридал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 конечном счете столице неповторимый «строгий, стройный вид». Жизнь ма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а закончилась трагично: летом 1740 г. он был обвинен в антигосударстве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говор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зн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 эшафо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товарищами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80" w:right="-210" w:firstLine="360"/>
        <w:rPr/>
      </w:pPr>
      <w:r>
        <w:rPr>
          <w:sz w:val="24"/>
          <w:szCs w:val="24"/>
        </w:rPr>
        <w:t>В петровское время развивается новый стиль, связанный с традиц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VII века и обогащенный идеями западноевропейского строительства — ру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е барокко. Типичный памятник русского барокко — здание Двенадцати кол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егий (1722-1742) Д. Трези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 характеризуется четырехскатными крышами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пенчатым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зломом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живописным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аттиком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волютами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илястрам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про-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щенного ордера. Дворцовые сооружения этого периода - небольшие, с чет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енной центральной частью и, как правило, выступающими боковыми,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ромным декором фасадов: Летний дворец Петра I арх. Д. Трезини и А. Шлю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а: дворец А. Д. Меншикова арх. Дж.-М. Фонтана и Г. Шеделя; Большой П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гоф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ворец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рх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раунштей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.-Б. Леблона, Н. Микетти.</w:t>
      </w:r>
    </w:p>
    <w:p>
      <w:pPr>
        <w:pStyle w:val="TextBody"/>
        <w:spacing w:before="14" w:after="0"/>
        <w:ind w:left="180" w:right="-210" w:firstLine="360"/>
        <w:rPr/>
      </w:pPr>
      <w:r>
        <w:rPr>
          <w:sz w:val="24"/>
          <w:szCs w:val="24"/>
        </w:rPr>
        <w:t xml:space="preserve">Расцвет </w:t>
      </w:r>
      <w:r>
        <w:rPr>
          <w:b/>
          <w:sz w:val="24"/>
          <w:szCs w:val="24"/>
        </w:rPr>
        <w:t xml:space="preserve">барокко </w:t>
      </w:r>
      <w:r>
        <w:rPr>
          <w:sz w:val="24"/>
          <w:szCs w:val="24"/>
        </w:rPr>
        <w:t>(от итал. barocco – причудливый) приходится на г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арствования Елизаветы (1741-1761). Этот стиль пришелся по вкусу дворя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й аристократии своей пышностью, торжественностью, праздничностью. Ар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тектура барокко полна движения, динамики, она не приемлет гладкой, ров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й поверхности и прямых линий. Кроме того, она очень красочна: стены зд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й красили в синий, голубой, желтый цвета, архитектурные детали – колон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лястры, карнизы, наличники окон – в белый, скульптурные украшения н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дк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олотили.</w:t>
      </w:r>
    </w:p>
    <w:p>
      <w:pPr>
        <w:pStyle w:val="TextBody"/>
        <w:spacing w:before="13" w:after="0"/>
        <w:ind w:left="180" w:right="-210" w:firstLine="360"/>
        <w:rPr/>
      </w:pPr>
      <w:r>
        <w:rPr>
          <w:sz w:val="24"/>
          <w:szCs w:val="24"/>
        </w:rPr>
        <w:t>Самым ярким представителем нового стиля в середине столетия в 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Ф.-Б.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астрелл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ла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крыл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орцо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е – в пышных композициях фасадов, торжественных анфила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лов, их роскошном интерьере. В Петербурге он строит дворцы елизавети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им вельможам графу Воронцову на Садовой улице, барону Строганову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вском проспекте, в Москве – князю Голицыну. Зодчий перестроил Больш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орец в Петергофе, возвел стрельнинский. Но из всех дворцов, возвед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, выделяются своим совершенством два – Екатерининский дворец в Цар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ле (1752-1757) и петербургский Зимний дворец (1754-1762), построенный,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м самого Растрелли «для славы российской». Одно из выдающихся о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ытий Растрелли – комплексы дворцовых парадных интерьеров, наполн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том, льющимся через огромные окна и отражающимися в зеркальных пиля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х и зеркалах, размещенных в простенках. Позолоченная резьба и лепни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онза и живописные плафоны дополняли великолепие пространственного р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орц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жал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утрення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имн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ворц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ничтож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 время пожа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837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pStyle w:val="Normal"/>
        <w:ind w:left="180" w:right="-210" w:firstLine="360"/>
        <w:rPr/>
      </w:pPr>
      <w:r>
        <w:rPr/>
        <w:t xml:space="preserve">  </w:t>
      </w:r>
      <w:r>
        <w:rPr/>
        <w:t>Грандиознейши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мыслу</w:t>
      </w:r>
      <w:r>
        <w:rPr>
          <w:spacing w:val="1"/>
        </w:rPr>
        <w:t xml:space="preserve"> </w:t>
      </w:r>
      <w:r>
        <w:rPr/>
        <w:t>сооружением</w:t>
      </w:r>
      <w:r>
        <w:rPr>
          <w:spacing w:val="1"/>
        </w:rPr>
        <w:t xml:space="preserve"> </w:t>
      </w:r>
      <w:r>
        <w:rPr/>
        <w:t>зодчего</w:t>
      </w:r>
      <w:r>
        <w:rPr>
          <w:spacing w:val="1"/>
        </w:rPr>
        <w:t xml:space="preserve"> </w:t>
      </w:r>
      <w:r>
        <w:rPr/>
        <w:t>стал</w:t>
      </w:r>
      <w:r>
        <w:rPr>
          <w:spacing w:val="1"/>
        </w:rPr>
        <w:t xml:space="preserve"> </w:t>
      </w:r>
      <w:r>
        <w:rPr/>
        <w:t>комплекс</w:t>
      </w:r>
      <w:r>
        <w:rPr>
          <w:spacing w:val="1"/>
        </w:rPr>
        <w:t xml:space="preserve"> </w:t>
      </w:r>
      <w:r>
        <w:rPr/>
        <w:t>Смольного монастыря (1748—1758), отличающийся богатством архитектурных</w:t>
      </w:r>
      <w:r>
        <w:rPr>
          <w:spacing w:val="1"/>
        </w:rPr>
        <w:t xml:space="preserve"> </w:t>
      </w:r>
      <w:r>
        <w:rPr/>
        <w:t>форм, украшений, отделки. Растрелли строил его по заказу Елизаветы, которая</w:t>
      </w:r>
      <w:r>
        <w:rPr>
          <w:spacing w:val="1"/>
        </w:rPr>
        <w:t xml:space="preserve"> </w:t>
      </w:r>
      <w:r>
        <w:rPr/>
        <w:t>собиралась удалиться в него под старость. Однако замысел архитектора не был</w:t>
      </w:r>
      <w:r>
        <w:rPr>
          <w:spacing w:val="1"/>
        </w:rPr>
        <w:t xml:space="preserve"> </w:t>
      </w:r>
      <w:r>
        <w:rPr/>
        <w:t>полностью претворен в жизнь (например, Растрелли предполагал построить ко-</w:t>
      </w:r>
      <w:r>
        <w:rPr>
          <w:spacing w:val="1"/>
        </w:rPr>
        <w:t xml:space="preserve"> </w:t>
      </w:r>
      <w:r>
        <w:rPr/>
        <w:t>локольню 140-метровой высоты). После смерти императрицы работы пришлось</w:t>
      </w:r>
      <w:r>
        <w:rPr>
          <w:spacing w:val="-67"/>
        </w:rPr>
        <w:t xml:space="preserve"> </w:t>
      </w:r>
      <w:r>
        <w:rPr/>
        <w:t>остановить. Екатерина II, взойдя на престол, отказалась от этого дорогостояще-</w:t>
      </w:r>
      <w:r>
        <w:rPr>
          <w:spacing w:val="1"/>
        </w:rPr>
        <w:t xml:space="preserve"> </w:t>
      </w:r>
      <w:r>
        <w:rPr/>
        <w:t>го плана и более 70 лет собор простоял незавершенным. Лишь в 30-е г. XIX в.</w:t>
      </w:r>
      <w:r>
        <w:rPr>
          <w:spacing w:val="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достроил</w:t>
      </w:r>
      <w:r>
        <w:rPr>
          <w:spacing w:val="-2"/>
        </w:rPr>
        <w:t xml:space="preserve"> </w:t>
      </w:r>
      <w:r>
        <w:rPr/>
        <w:t>архитектор</w:t>
      </w:r>
      <w:r>
        <w:rPr>
          <w:spacing w:val="-1"/>
        </w:rPr>
        <w:t xml:space="preserve"> </w:t>
      </w:r>
      <w:r>
        <w:rPr/>
        <w:t>В.П.</w:t>
      </w:r>
      <w:r>
        <w:rPr>
          <w:spacing w:val="-1"/>
        </w:rPr>
        <w:t xml:space="preserve"> </w:t>
      </w:r>
      <w:r>
        <w:rPr/>
        <w:t>Стасов.</w:t>
      </w:r>
    </w:p>
    <w:p>
      <w:pPr>
        <w:pStyle w:val="TextBody"/>
        <w:spacing w:before="14" w:after="0"/>
        <w:ind w:left="180" w:right="-210" w:firstLine="360"/>
        <w:rPr/>
      </w:pPr>
      <w:r>
        <w:rPr>
          <w:sz w:val="24"/>
          <w:szCs w:val="24"/>
        </w:rPr>
        <w:t>В одно время с Растрелли в Петербурге работал С.И. Чевакинский, со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вший проекты Шереметьевского дворца (Фонтанный дом), дворца Шувал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, склады Новой Голландии. Почти 15 лет он был архитектором Царского с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а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учш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 твор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коль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р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ор.</w:t>
      </w:r>
    </w:p>
    <w:p>
      <w:pPr>
        <w:pStyle w:val="TextBody"/>
        <w:spacing w:before="13" w:after="0"/>
        <w:ind w:left="180" w:right="-210" w:firstLine="360"/>
        <w:rPr/>
      </w:pPr>
      <w:r>
        <w:rPr>
          <w:sz w:val="24"/>
          <w:szCs w:val="24"/>
        </w:rPr>
        <w:t>В царствование Екатерины II (1762-1796) в России утвердился новый х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жественный стиль – </w:t>
      </w:r>
      <w:r>
        <w:rPr>
          <w:b/>
          <w:sz w:val="24"/>
          <w:szCs w:val="24"/>
        </w:rPr>
        <w:t xml:space="preserve">классицизм </w:t>
      </w:r>
      <w:r>
        <w:rPr>
          <w:sz w:val="24"/>
          <w:szCs w:val="24"/>
        </w:rPr>
        <w:t>(от лат. classicus – образцовый). Как и б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кко, он вырос из ренессанса и сложился в европейском искусстве еще в XVI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. Новый стиль, родиной которого считается Франция, черпал свои образцы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ичности. В середине XVIII в. начались раскопки римского г. Помпеи и кла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циз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ж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ъе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циз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ткостью и геометризмом форм, логичностью планировки, сочетанием стены 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дер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держан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кором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5" w:after="0"/>
        <w:ind w:left="180" w:right="-210" w:firstLine="360"/>
        <w:rPr/>
      </w:pPr>
      <w:r>
        <w:rPr>
          <w:sz w:val="24"/>
          <w:szCs w:val="24"/>
        </w:rPr>
        <w:t>Быстрое утверждение «просвещенного стиля» (как определяли его совр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ники) в России имело свои причины. Получив по Манифесту о во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орянства 1762 г. свободу от обязательной службы, часть дворян вернулас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 поместья, увидела убожество своих усадеб, и начала их перестраивать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ако для изысканно-сложных форм барокко у дворян не только не было м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иальных средств, но на всех недоставало квалифицированных архитекторов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олодный расчет диктовал им возврат к античному зодчеству – одноврем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тому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редельн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ыразительному.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Сильн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оказалось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пристра-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стие Екатерины II. В одном из писем к скульптору Фальконе она писала: «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а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ы име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ект антич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евности».</w:t>
      </w:r>
    </w:p>
    <w:p>
      <w:pPr>
        <w:pStyle w:val="TextBody"/>
        <w:spacing w:before="9" w:after="0"/>
        <w:ind w:left="180" w:right="-210" w:firstLine="360"/>
        <w:rPr/>
      </w:pPr>
      <w:r>
        <w:rPr>
          <w:sz w:val="24"/>
          <w:szCs w:val="24"/>
        </w:rPr>
        <w:t>Русский классицизм во второй половине XVIII в. переживает два этап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н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ассициз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60-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чал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80-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г.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ог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ассициз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середи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80-х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90-е гг.). Крупнейшим русским зодчим, начавшим новую линию в архитект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, был А.Ф. Кокоринов. Главное его творение – здание Академии художест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ербурге. В проектировании фасадов Академии принимал участие францу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ий мастер Ж.-Б. Валлен-Деламот. Он же построил в столице Гостиный двор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лый Эрмитаж. Видным архитектором первого периода является итальянск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одчий Антонио Ринальди, строитель Ораниенбаума и Гатчины, по проекту к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торого в 1768-1785 гг. на Миллионной ул. возводится так называемый </w:t>
      </w:r>
      <w:r>
        <w:rPr>
          <w:b/>
          <w:sz w:val="24"/>
          <w:szCs w:val="24"/>
        </w:rPr>
        <w:t>«Мра-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морный дворец» (</w:t>
      </w:r>
      <w:r>
        <w:rPr>
          <w:sz w:val="24"/>
          <w:szCs w:val="24"/>
        </w:rPr>
        <w:t>для облицовки его фасадов было использовано 32 сорта сп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ально подобранного мрамора). Екатерина II подарила дворец своему фавор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 графу Г. Орлову в благодарность за активное участие в «революции 1762 г.»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ведшей ее на русский престол. Рядом с Мраморным дворцом в 1780-1788 гг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ыл построен Служебный корпус (арх. П.Е. Егоров). В настоящее время в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ходится Северо-Запад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итет.</w:t>
      </w:r>
    </w:p>
    <w:p>
      <w:pPr>
        <w:pStyle w:val="TextBody"/>
        <w:spacing w:before="10" w:after="0"/>
        <w:ind w:left="180" w:right="-210" w:firstLine="360"/>
        <w:rPr/>
      </w:pPr>
      <w:r>
        <w:rPr>
          <w:sz w:val="24"/>
          <w:szCs w:val="24"/>
        </w:rPr>
        <w:t>Сын петровского повара-немца Ю. Фельтен, архитектор Старого Эрм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жа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акже прославился как проектировщик решетки Летнего сада (совмес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П.Е. Егоровым) и каменных набережных Невы. К этому времени относитс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творчество </w:t>
      </w:r>
      <w:r>
        <w:rPr>
          <w:b/>
          <w:sz w:val="24"/>
          <w:szCs w:val="24"/>
        </w:rPr>
        <w:t>В. Баженова</w:t>
      </w:r>
      <w:r>
        <w:rPr>
          <w:sz w:val="24"/>
          <w:szCs w:val="24"/>
        </w:rPr>
        <w:t>, прежде всего его знаменитый проект Большого Крем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вского дворца — сложный по плану, с грандиозной ионической колоннадо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 Москве по проектам </w:t>
      </w:r>
      <w:r>
        <w:rPr>
          <w:b/>
          <w:sz w:val="24"/>
          <w:szCs w:val="24"/>
        </w:rPr>
        <w:t xml:space="preserve">М. Казакова </w:t>
      </w:r>
      <w:r>
        <w:rPr>
          <w:sz w:val="24"/>
          <w:szCs w:val="24"/>
        </w:rPr>
        <w:t>построены здания Сената в Кремле, Гол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нск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ольница, дом-усадьб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мидова.</w:t>
      </w:r>
    </w:p>
    <w:p>
      <w:pPr>
        <w:pStyle w:val="TextBody"/>
        <w:spacing w:before="68" w:after="0"/>
        <w:ind w:left="180" w:right="-210" w:firstLine="360"/>
        <w:rPr/>
      </w:pPr>
      <w:r>
        <w:rPr>
          <w:sz w:val="24"/>
          <w:szCs w:val="24"/>
        </w:rPr>
        <w:t>Строгий классицизм представлен в первую очередь творениями И.Е. Ст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ва, Ч. Камерона, Дж. Кваренги. Наиболее весомый вклад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.Е. Старов </w:t>
      </w:r>
      <w:r>
        <w:rPr>
          <w:sz w:val="24"/>
          <w:szCs w:val="24"/>
        </w:rPr>
        <w:t>внес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у усадьбы, выработав ее особый классический тип. Лучшим его творением стал Таврический дворец (1783-1789), построенный для фаворита Екатерины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Г.А.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отемкина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лучившего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титул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«Таврический»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1783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присоединение Крыма. Главная черта архитектуры дворца – аскетическая прост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г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са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астир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гат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ж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ьер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й для торжественных приемов, дворец своей архитектур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ьерами восхищал уже современников. Мощь, строгое величие прид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р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ча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оиц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ександро-Невской лавры, усыпальнице Александра Невского. Многие будущие новшества были заложены в работах Ивана Егоровича. Искусствовед 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бар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са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р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опереди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сс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 цел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века».</w:t>
      </w:r>
    </w:p>
    <w:p>
      <w:pPr>
        <w:pStyle w:val="TextBody"/>
        <w:spacing w:before="66" w:after="0"/>
        <w:ind w:left="180" w:right="-210" w:firstLine="360"/>
        <w:rPr/>
      </w:pPr>
      <w:r>
        <w:rPr>
          <w:sz w:val="24"/>
          <w:szCs w:val="24"/>
        </w:rPr>
        <w:t>Среди иностранных мастеров, работавших в России в этот период, выд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ляется шотландец </w:t>
      </w:r>
      <w:r>
        <w:rPr>
          <w:b/>
          <w:sz w:val="24"/>
          <w:szCs w:val="24"/>
        </w:rPr>
        <w:t>Ч. Камерон</w:t>
      </w:r>
      <w:r>
        <w:rPr>
          <w:sz w:val="24"/>
          <w:szCs w:val="24"/>
        </w:rPr>
        <w:t>. В 1780-е годы, являясь придворным архитект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м Екатерины II, он создал ряд дворцово-парковых ансамблей: комплекс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ар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ле (Холодные бани с Агат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натам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 Камеронова галерея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ансамбль Павловска (Дворец, колоннада Аполлона, Храм дружбы). Камер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ервые привнес в русскую архитектуру подлинный греческий ордер, в то время как русский классицизм использовал формы римской архитектуры в интерпретации зодчих эпохи Возрождения.</w:t>
      </w:r>
    </w:p>
    <w:p>
      <w:pPr>
        <w:pStyle w:val="TextBody"/>
        <w:spacing w:before="68" w:after="0"/>
        <w:ind w:left="180" w:right="-210" w:firstLine="360"/>
        <w:rPr/>
      </w:pPr>
      <w:r>
        <w:rPr>
          <w:sz w:val="24"/>
          <w:szCs w:val="24"/>
        </w:rPr>
        <w:t>Наи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р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з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г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циз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тальянской школы был </w:t>
      </w:r>
      <w:r>
        <w:rPr>
          <w:b/>
          <w:sz w:val="24"/>
          <w:szCs w:val="24"/>
        </w:rPr>
        <w:t>Дж. Кваренги</w:t>
      </w:r>
      <w:r>
        <w:rPr>
          <w:sz w:val="24"/>
          <w:szCs w:val="24"/>
        </w:rPr>
        <w:t>. Он приехал в Россию уже сложившим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я мастером. Среди созданных им шедевров, во многом определяющих 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ербурга, - Эрмитажный театр, здание Ассигнационного банка на Сад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л., здание Академии наук, Конногвардейский манеж, дворцы и дома зна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льзя не отметить его великолепные загородные дворцы – Английский в П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гофе и Александровский в Царском селе. Сам Кваренги лучшей построй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чита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моль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ститу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1806-1808)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4" w:after="0"/>
        <w:ind w:left="180" w:right="-210" w:firstLine="360"/>
        <w:rPr/>
      </w:pPr>
      <w:r>
        <w:rPr>
          <w:sz w:val="24"/>
          <w:szCs w:val="24"/>
        </w:rPr>
        <w:t>Своеобразно течение псевдоготики в архитектуре XVIII века, представ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и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женовским ансамблем усадьбы Царицы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оскво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 состоял из живописно расположенных в парке дворца и павильонов. Сох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лись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лишь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авильоны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мосты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надвратны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остройки,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оединяющ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трель-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чатые и зубчатые завершения. В этом ансамбле как бы объединены фанта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нтичные, средневеков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ревнерусск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тивы.</w:t>
      </w:r>
    </w:p>
    <w:p>
      <w:pPr>
        <w:pStyle w:val="TextBody"/>
        <w:ind w:left="180" w:right="-210" w:firstLine="360"/>
        <w:rPr/>
      </w:pPr>
      <w:r>
        <w:rPr>
          <w:b/>
          <w:sz w:val="24"/>
          <w:szCs w:val="24"/>
          <w:u w:val="thick"/>
        </w:rPr>
        <w:t>Живопис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ек Петра и Екатерины можно назвать веком </w:t>
      </w:r>
      <w:r>
        <w:rPr>
          <w:b/>
          <w:sz w:val="24"/>
          <w:szCs w:val="24"/>
        </w:rPr>
        <w:t>расцвета рус-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кого портрета</w:t>
      </w:r>
      <w:r>
        <w:rPr>
          <w:sz w:val="24"/>
          <w:szCs w:val="24"/>
        </w:rPr>
        <w:t xml:space="preserve">. Основоположниками портретного жанра являются </w:t>
      </w:r>
      <w:r>
        <w:rPr>
          <w:b/>
          <w:sz w:val="24"/>
          <w:szCs w:val="24"/>
        </w:rPr>
        <w:t>И.Н. Ни-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итин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А.М. Матвеев</w:t>
      </w:r>
      <w:r>
        <w:rPr>
          <w:sz w:val="24"/>
          <w:szCs w:val="24"/>
        </w:rPr>
        <w:t>. Первым порвал с традициями парсуны Иван Никит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ын московского священника, которого Петр отправил в числе других «пенси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ров» учиться живописи за границу за казенный счет. Вернувшись домой, Н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тин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олучил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зва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ридворног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живописца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«гофмалера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ерсонны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дел»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зрелом периоде его творчества художник создал галерею портретов знамен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ых людей той эпохи (портреты С.Г. Строганова, Г.И. Головкина, малороссий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го напольного гетмана). К лучшим работам Никитина принадлежит портр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смерт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ре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Андрей Матвеев также учился живописи у лучших мастеров в Голландии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30-х г. он стал одним из ведущих мастеров русского искусства. Крупные 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ты Матвеева – росписи дворцов, церквей и декоративное убранство ряда с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ужений – не сохранились. До нас дошла только станковая живопись мастер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ные портреты супругов Голицыных и «Автопортрет с женой». Лир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ухотворенность автопортрета отличает его от нередко суровых произвед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китина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В середине столетия выступает целая плеяда русских художников — 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шняков, А. Антропов, И. Аргунов, в чьих портретах развиваются реалист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ские тенденции, усложняется восприятие личности, идет дальнейшее преод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стылости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оскостност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й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рсуне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Откры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75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аде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ова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 мастерства художников и развитию системы жанров в ру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м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м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скусстве: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ортрета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ейзажа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натюрморта.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60-70-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гг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усско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скусств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тиль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лассицизм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ровозгласивши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лозунги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«подражания Рафаэлю» и «возврата к античности». Согласно теории и кано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единственн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«высоким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штилем»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живопис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читался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сто-</w:t>
      </w:r>
    </w:p>
    <w:p>
      <w:pPr>
        <w:pStyle w:val="Normal"/>
        <w:ind w:left="180" w:right="-210" w:firstLine="360"/>
        <w:rPr/>
      </w:pPr>
      <w:r>
        <w:rPr/>
        <w:t xml:space="preserve">  </w:t>
      </w:r>
      <w:r>
        <w:rPr/>
        <w:t>рический жанр, включавший помимо собственно исторической тематики сюже-</w:t>
      </w:r>
      <w:r>
        <w:rPr>
          <w:spacing w:val="-67"/>
        </w:rPr>
        <w:t xml:space="preserve"> </w:t>
      </w:r>
      <w:r>
        <w:rPr/>
        <w:t>ты из античной и библейской мифологии. Основоположником исторического</w:t>
      </w:r>
      <w:r>
        <w:rPr>
          <w:spacing w:val="1"/>
        </w:rPr>
        <w:t xml:space="preserve"> </w:t>
      </w:r>
      <w:r>
        <w:rPr/>
        <w:t>жанра</w:t>
      </w:r>
      <w:r>
        <w:rPr>
          <w:spacing w:val="63"/>
        </w:rPr>
        <w:t xml:space="preserve"> </w:t>
      </w:r>
      <w:r>
        <w:rPr/>
        <w:t>был</w:t>
      </w:r>
      <w:r>
        <w:rPr>
          <w:spacing w:val="64"/>
        </w:rPr>
        <w:t xml:space="preserve"> </w:t>
      </w:r>
      <w:r>
        <w:rPr>
          <w:b/>
        </w:rPr>
        <w:t>А.П.</w:t>
      </w:r>
      <w:r>
        <w:rPr>
          <w:b/>
          <w:spacing w:val="64"/>
        </w:rPr>
        <w:t xml:space="preserve"> </w:t>
      </w:r>
      <w:r>
        <w:rPr>
          <w:b/>
        </w:rPr>
        <w:t>Лосенко</w:t>
      </w:r>
      <w:r>
        <w:rPr/>
        <w:t>,</w:t>
      </w:r>
      <w:r>
        <w:rPr>
          <w:spacing w:val="64"/>
        </w:rPr>
        <w:t xml:space="preserve"> </w:t>
      </w:r>
      <w:r>
        <w:rPr/>
        <w:t>сын</w:t>
      </w:r>
      <w:r>
        <w:rPr>
          <w:spacing w:val="65"/>
        </w:rPr>
        <w:t xml:space="preserve"> </w:t>
      </w:r>
      <w:r>
        <w:rPr/>
        <w:t>крестьянина,</w:t>
      </w:r>
      <w:r>
        <w:rPr>
          <w:spacing w:val="64"/>
        </w:rPr>
        <w:t xml:space="preserve"> </w:t>
      </w:r>
      <w:r>
        <w:rPr/>
        <w:t>один</w:t>
      </w:r>
      <w:r>
        <w:rPr>
          <w:spacing w:val="65"/>
        </w:rPr>
        <w:t xml:space="preserve"> </w:t>
      </w:r>
      <w:r>
        <w:rPr/>
        <w:t>из</w:t>
      </w:r>
      <w:r>
        <w:rPr>
          <w:spacing w:val="64"/>
        </w:rPr>
        <w:t xml:space="preserve"> </w:t>
      </w:r>
      <w:r>
        <w:rPr/>
        <w:t>первых</w:t>
      </w:r>
      <w:r>
        <w:rPr>
          <w:spacing w:val="65"/>
        </w:rPr>
        <w:t xml:space="preserve"> </w:t>
      </w:r>
      <w:r>
        <w:rPr/>
        <w:t>академических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«пенсионеров» учившихся за границей, позже преподавал в Академии. Его цен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альное произведение — картина «Владимир и Рогнеда», сюжет которой бы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ят из древнерусской истории. На исторические темы писали картины Г.И. Уг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юм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.И. Сокол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.А. Акимов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Но наиболее сильным по глубине содержания направлением живо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авался портрет, обслуживавший преимущественно потребности знати и дв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нства. Портрет этого времени характеризуется углублением реалист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а, развивается жанр парадного портрета. Портретная живопись дости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цве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ворчеств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.С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котов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.Г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евиц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.Л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оровиковского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 xml:space="preserve">Один из лучших русских живописцев </w:t>
      </w:r>
      <w:r>
        <w:rPr>
          <w:b/>
          <w:sz w:val="24"/>
          <w:szCs w:val="24"/>
        </w:rPr>
        <w:t xml:space="preserve">Ф.С. Рокотов </w:t>
      </w:r>
      <w:r>
        <w:rPr>
          <w:sz w:val="24"/>
          <w:szCs w:val="24"/>
        </w:rPr>
        <w:t>происходил из кр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ных крестьян князей Репниных, в зрелом возрасте получил вольную и бы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числен в Академию художеств «по словесному приказанию» И.И. Шувал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коре он стал известным портретистом, получал заказы от многих вельмож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же от императорской семьи. Его кисти принадлежат портреты Григория Ор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ва, великого князя Павла в детстве, два больших портрета самой императр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ы Екатери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1765 г. Рокотов переехал в Москву, где за сорок лет 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л лучшие свои произведения (портрет поэта Майкова, А.П. Струйской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ы друга художника и др.). По общему признанию, Рокотов – великолеп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 интимного портрета. По свидетельству поклонников его творчества, ху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жник «мгновенно улавливал» суть, душу изображаемого человека, при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ал «почти играя»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обыкновенно быстро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80" w:right="-210" w:firstLine="360"/>
        <w:rPr/>
      </w:pPr>
      <w:r>
        <w:rPr>
          <w:b/>
          <w:sz w:val="24"/>
          <w:szCs w:val="24"/>
        </w:rPr>
        <w:t>Д.Г.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евицкий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кото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ы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россий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щенника, который и обучил его азам живописи. Другим учителем стал 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ропов – вместе они работали в Киеве и Москве. Получив известность, Л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цкий преподавал в Академии художеств, где вел портретный клас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вным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спехом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исал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арадны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амерны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ртреты.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озировал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дирек-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тор Академии архитектор А.Ф. Кокоринов (за эту работу Левицкий был уд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ен звания академика), философ Д. Дидро, горнозаводчик Прокофий Дем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в, просветитель Н.И. Новиков и др. По заказу Екатерины II в 70-е г. худож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к создал серию портретов воспитанниц Смольного института благор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виц. По заказу канцлера Безбородко - большой портрет «Екатерина II – з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одательница». Портрет-аллегория, выражающий идею просвещенного абс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тизма, имел огромный успех – впоследствии художник сделал несколько к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й.</w:t>
      </w:r>
    </w:p>
    <w:p>
      <w:pPr>
        <w:pStyle w:val="TextBody"/>
        <w:ind w:left="180" w:right="-210" w:firstLine="360"/>
        <w:rPr/>
      </w:pPr>
      <w:r>
        <w:rPr>
          <w:b/>
          <w:sz w:val="24"/>
          <w:szCs w:val="24"/>
        </w:rPr>
        <w:t xml:space="preserve">В.Л. Боровиковский </w:t>
      </w:r>
      <w:r>
        <w:rPr>
          <w:sz w:val="24"/>
          <w:szCs w:val="24"/>
        </w:rPr>
        <w:t>родился в семье казацкого старшины. Вместе с о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ом и братьями занимался иконописью. Случай перевернул его жизнь – Екате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на II во время путешествия на юг России в 1787 г. увидела его картины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 была изображена она сама и Петр I. Последовал высочайший указ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хать в Петербург в Академию художеств. Очень быстро Боровиковский ста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тся едва ли не кумиром столичного дворянства. Лучшие его работы – портре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ы М.И. Лопухиной (один из самых обаятельных женских образов русской ж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иси XVIII в.), В.И. Арсеньевой, сестер Гагариных и др. – написаны в сти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нтиментализма. Художник создал новаторский портрет Екатерины II (1794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похожий на типичный портрет монарха, на котором императрица представ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на как простой человек. Боровиковский изобразил ее прогуливающейся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арскосельск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рку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ачкой.</w:t>
      </w:r>
    </w:p>
    <w:p>
      <w:pPr>
        <w:pStyle w:val="TextBody"/>
        <w:spacing w:before="57" w:after="0"/>
        <w:ind w:left="180" w:right="-210" w:firstLine="360"/>
        <w:rPr/>
      </w:pPr>
      <w:r>
        <w:rPr>
          <w:sz w:val="24"/>
          <w:szCs w:val="24"/>
        </w:rPr>
        <w:t>Основоположниками жанровых картин, изображавших крестьянский быт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али крепостные художники. К ним относятся М. Шибанов (картины «Кресть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нский обед», «Сговор»), сын конюха И.А. Еремеев, принимавший участи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турме Бастилии в Париже, автор акварелей «Поющие слепцы», «Нищие», от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авшихся суровой правдивостью. В последней четверти века обрел самостоя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йзаж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началь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Щедрин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ображавший парки.</w:t>
      </w:r>
    </w:p>
    <w:p>
      <w:pPr>
        <w:pStyle w:val="TextBody"/>
        <w:spacing w:before="58" w:after="0"/>
        <w:ind w:left="180" w:right="-210" w:firstLine="360"/>
        <w:rPr/>
      </w:pPr>
      <w:r>
        <w:rPr>
          <w:sz w:val="24"/>
          <w:szCs w:val="24"/>
        </w:rPr>
        <w:t>В 1764 г., вскоре после завершения строительства Зимнего дворца, сю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л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ервы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картины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астеров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голландской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фламандской</w:t>
      </w:r>
    </w:p>
    <w:p>
      <w:pPr>
        <w:pStyle w:val="TextBody"/>
        <w:spacing w:before="79" w:after="0"/>
        <w:ind w:left="180" w:right="-210" w:firstLine="360"/>
        <w:rPr/>
      </w:pPr>
      <w:r>
        <w:rPr>
          <w:sz w:val="24"/>
          <w:szCs w:val="24"/>
        </w:rPr>
        <w:t>школ, приобретенные Екатериной II у берлинского негоцианта Гоцковского.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этого периода начал свой отсчет времени </w:t>
      </w:r>
      <w:r>
        <w:rPr>
          <w:b/>
          <w:sz w:val="24"/>
          <w:szCs w:val="24"/>
        </w:rPr>
        <w:t>Эрмитаж (</w:t>
      </w:r>
      <w:r>
        <w:rPr>
          <w:sz w:val="24"/>
          <w:szCs w:val="24"/>
        </w:rPr>
        <w:t xml:space="preserve">от франц.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ermitage – ме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 уединения), который быстро становится одним из центров худож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страны. Однако до 1863 г. доступ в музей был ограниченным – раз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ещ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рмитажа выдава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о двора.</w:t>
      </w:r>
    </w:p>
    <w:p>
      <w:pPr>
        <w:pStyle w:val="TextBody"/>
        <w:ind w:left="180" w:right="-210" w:firstLine="360"/>
        <w:rPr/>
      </w:pPr>
      <w:r>
        <w:rPr>
          <w:b/>
          <w:sz w:val="24"/>
          <w:szCs w:val="24"/>
          <w:u w:val="thick"/>
        </w:rPr>
        <w:t>Скульптур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новое время скульптура непросто приживалась на ру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ой почве: публика не готова была ее принять. В конце XVII в. знатный дв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нин П.А. Толстой, впервые оказавшись за границей, так отозвался о стату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ичных богов и героев: «…поганьские идолы и место для них только в аду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тр I рассматривал искусство как важное средство воспитания русских людей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ов античных и библейских героев и богов – Геркулеса, Самс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, Марса, Минервы – прославлялись деяния царя-реформатора и его соратн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в. При Петре из Западной Европы в Россию было привезено более 300 мр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ных скульптур, в основном итальянских мастеров. Самая известная сред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 – знаменитая «Венера Таврическая» - выдающееся произведение антич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кусства, ныне хранящееся в Эрмитаже. Летний сад в Петербурге стал перв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сск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рком, украшенным скульптурой.</w:t>
      </w:r>
    </w:p>
    <w:p>
      <w:pPr>
        <w:pStyle w:val="TextBody"/>
        <w:ind w:left="180" w:right="-210" w:firstLine="360"/>
        <w:rPr/>
      </w:pPr>
      <w:r>
        <w:rPr>
          <w:sz w:val="24"/>
          <w:szCs w:val="24"/>
        </w:rPr>
        <w:t>Основоположником русской скульптуры нового времени явился италья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ец </w:t>
      </w:r>
      <w:r>
        <w:rPr>
          <w:b/>
          <w:sz w:val="24"/>
          <w:szCs w:val="24"/>
        </w:rPr>
        <w:t>К.</w: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>Б. Растрелли</w:t>
      </w:r>
      <w:r>
        <w:rPr>
          <w:sz w:val="24"/>
          <w:szCs w:val="24"/>
        </w:rPr>
        <w:t>, приехавший вместе с сыном, будущим великим архитек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ром, в 1716 г. в Россию. Он создает первые русские скульптурные портре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м присущи как жизненность, психологизм образов, так и ювелир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работки мельчайших деталей: бюсты Петра I и А.Д. Меншикова, портр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ны Иоанновны с арапчонком. К.-Б. Растрелли первым приступил к созда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амятника Петру I, но его работа имела не особенно счастливую судьбу. Ко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ый монумент в стиле классицизма был отлит в бронзе уже после смерти скуль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тор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двигну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тербург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хайловск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мк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ш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80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sectPr>
          <w:type w:val="nextPage"/>
          <w:pgSz w:w="11906" w:h="16838"/>
          <w:pgMar w:left="1020" w:right="10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80" w:right="-210" w:firstLine="360"/>
        <w:rPr/>
      </w:pPr>
      <w:r>
        <w:rPr>
          <w:sz w:val="24"/>
          <w:szCs w:val="24"/>
        </w:rPr>
        <w:t xml:space="preserve">Французский скульптор </w:t>
      </w:r>
      <w:r>
        <w:rPr>
          <w:b/>
          <w:sz w:val="24"/>
          <w:szCs w:val="24"/>
        </w:rPr>
        <w:t xml:space="preserve">Э.М. Фальконе </w:t>
      </w:r>
      <w:r>
        <w:rPr>
          <w:sz w:val="24"/>
          <w:szCs w:val="24"/>
        </w:rPr>
        <w:t>приехал в Петербург в возра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ятидесяти лет по приглашению Екатерины II уже известным парижским мас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ом: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краша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оролевски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ворцы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арки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одлинную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лаву</w:t>
      </w:r>
    </w:p>
    <w:p>
      <w:pPr>
        <w:pStyle w:val="TextBody"/>
        <w:spacing w:before="79" w:after="0"/>
        <w:ind w:left="-360" w:right="-5" w:firstLine="360"/>
        <w:rPr/>
      </w:pPr>
      <w:r>
        <w:rPr>
          <w:sz w:val="24"/>
          <w:szCs w:val="24"/>
        </w:rPr>
        <w:t>великого мастера принес ему один памятник – конная статуя Петра I, воспет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шкиным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эме</w:t>
      </w:r>
      <w:r>
        <w:rPr>
          <w:spacing w:val="19"/>
          <w:sz w:val="24"/>
          <w:szCs w:val="24"/>
        </w:rPr>
        <w:t xml:space="preserve"> </w:t>
      </w:r>
      <w:r>
        <w:rPr>
          <w:b/>
          <w:sz w:val="24"/>
          <w:szCs w:val="24"/>
        </w:rPr>
        <w:t>«Медный</w:t>
      </w:r>
      <w:r>
        <w:rPr>
          <w:b/>
          <w:spacing w:val="16"/>
          <w:sz w:val="24"/>
          <w:szCs w:val="24"/>
        </w:rPr>
        <w:t xml:space="preserve"> </w:t>
      </w:r>
      <w:r>
        <w:rPr>
          <w:b/>
          <w:sz w:val="24"/>
          <w:szCs w:val="24"/>
        </w:rPr>
        <w:t>всадник»</w:t>
      </w:r>
      <w:r>
        <w:rPr>
          <w:sz w:val="24"/>
          <w:szCs w:val="24"/>
        </w:rPr>
        <w:t>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тавша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имволом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анкт-Петербург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Российской империи. Монументальная статуя всадника, властной рукой сжи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ющего поводья вздыбленного в стремительном порыве коня, олицетворяю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щая рост могущества России была отлита из бронзы (1768-1778). Голову Пе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елала ученица Фальконе Мария Колло. Подножие скульптуры – гигант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нитная глыба («гром-камень») была найдена на берегу Финского залива.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менте на русском и латинском языках смонтирована надпись: «Петру Пер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му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Екатерин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Вторая».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ткрыт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памятника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остоялось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август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1782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г.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Фалькон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столиц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ж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еха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ранцию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соривш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понентами.</w:t>
      </w:r>
    </w:p>
    <w:p>
      <w:pPr>
        <w:pStyle w:val="TextBody"/>
        <w:spacing w:before="14" w:after="0"/>
        <w:ind w:left="-360" w:right="-5" w:firstLine="360"/>
        <w:rPr/>
      </w:pPr>
      <w:r>
        <w:rPr>
          <w:sz w:val="24"/>
          <w:szCs w:val="24"/>
        </w:rPr>
        <w:t>В последние десятилетия XVIII в. появляется целое созвездие масте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кульптуры уже отечественной школы, среди них первым следует назвать </w:t>
      </w:r>
      <w:r>
        <w:rPr>
          <w:b/>
          <w:sz w:val="24"/>
          <w:szCs w:val="24"/>
        </w:rPr>
        <w:t>Ф.И.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Шубина</w:t>
      </w:r>
      <w:r>
        <w:rPr>
          <w:sz w:val="24"/>
          <w:szCs w:val="24"/>
        </w:rPr>
        <w:t>, земляка Ломоносова. Он оставил большую портретную галерею зн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и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с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.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моносо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ковод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мянцева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унайского, И.И. Бецкого, Павла I и многих других. В 1790 г. Шубин закон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л статую Екатерины II – законодательницы для Таврического дворца. За э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ст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ор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кр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пуляр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ульптора заключался в том, что он умел изображать русских аристокр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но такими, какими они желали видеть себя. Мастерство Шубина ст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ртуоз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образ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уманисти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ни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вигну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гил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аятел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сечены слова: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...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ук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рамор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ышит...»</w:t>
      </w:r>
    </w:p>
    <w:p>
      <w:pPr>
        <w:pStyle w:val="TextBody"/>
        <w:spacing w:before="19" w:after="0"/>
        <w:ind w:left="-360" w:right="-5" w:firstLine="360"/>
        <w:rPr/>
      </w:pPr>
      <w:r>
        <w:rPr>
          <w:sz w:val="24"/>
          <w:szCs w:val="24"/>
        </w:rPr>
        <w:t>Извес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оева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.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дее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.Ф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Щедр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.Л. Мартос, И.П. Прокофьев. В традициях классической скульптуры работает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М. Козловский</w:t>
      </w:r>
      <w:r>
        <w:rPr>
          <w:sz w:val="24"/>
          <w:szCs w:val="24"/>
        </w:rPr>
        <w:t>, сын флотского трубача. К высшим достижениям этого авт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ллегори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ульпту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амсо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дир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ьва» в Петродворце и памятник А. В. Суворову в Петербурге (1799-1801)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енных доспехах полководца сочетаются элементы экипировки античного в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а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средневекового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ыцаря.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Торжественный,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строгий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цилиндр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постамента</w:t>
      </w:r>
    </w:p>
    <w:p>
      <w:pPr>
        <w:pStyle w:val="TextBody"/>
        <w:spacing w:before="79" w:after="0"/>
        <w:ind w:left="-360" w:right="-5" w:firstLine="360"/>
        <w:rPr/>
      </w:pPr>
      <w:bookmarkStart w:id="3" w:name="«Золотой_век»_русской_культуры._XIX_век"/>
      <w:bookmarkEnd w:id="3"/>
      <w:r>
        <w:rPr>
          <w:sz w:val="24"/>
          <w:szCs w:val="24"/>
        </w:rPr>
        <w:t>гармонирует с его фигурой. В памятнике нет портретного сходства, но Козловский сумел передать в образе те главные черты, что были свойственны Суворову: энергию, решительность, мудрость, мужество, благородство. Вместе с Медным всадником Фальконе и монументом Минину и Пожарскому Мартоса, э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 принадлежит к наиболее совершенным в русской классической скульптуре.</w:t>
      </w:r>
    </w:p>
    <w:p>
      <w:pPr>
        <w:pStyle w:val="TextBody"/>
        <w:ind w:left="-360" w:right="-5" w:firstLine="18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4" w:hanging="0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824" w:right="815" w:firstLine="1686"/>
    </w:pPr>
    <w:rPr>
      <w:rFonts w:eastAsia="Calibri"/>
      <w:b/>
      <w:bCs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ind w:left="114" w:right="108" w:firstLine="720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ind w:left="114" w:hanging="0"/>
    </w:pPr>
    <w:rPr>
      <w:rFonts w:eastAsia="Calibri"/>
      <w:sz w:val="28"/>
      <w:szCs w:val="28"/>
    </w:rPr>
  </w:style>
  <w:style w:type="paragraph" w:styleId="Contents2">
    <w:name w:val="TOC 2"/>
    <w:basedOn w:val="Normal"/>
    <w:pPr>
      <w:widowControl w:val="false"/>
      <w:autoSpaceDE w:val="false"/>
      <w:ind w:left="823" w:hanging="0"/>
    </w:pPr>
    <w:rPr>
      <w:rFonts w:eastAsia="Calibri"/>
      <w:sz w:val="28"/>
      <w:szCs w:val="28"/>
    </w:rPr>
  </w:style>
  <w:style w:type="paragraph" w:styleId="Contents3">
    <w:name w:val="TOC 3"/>
    <w:basedOn w:val="Normal"/>
    <w:pPr>
      <w:widowControl w:val="false"/>
      <w:autoSpaceDE w:val="false"/>
      <w:ind w:left="903" w:hanging="0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1106" w:right="108" w:hanging="284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20:17:00Z</dcterms:created>
  <dc:creator>Надежда</dc:creator>
  <dc:description/>
  <cp:keywords/>
  <dc:language>en-US</dc:language>
  <cp:lastModifiedBy>Надежда</cp:lastModifiedBy>
  <dcterms:modified xsi:type="dcterms:W3CDTF">2021-08-17T20:52:00Z</dcterms:modified>
  <cp:revision>4</cp:revision>
  <dc:subject/>
  <dc:title/>
</cp:coreProperties>
</file>